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农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村民住宅用地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农用地转用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示范文本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政府：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山西省人民政府关于授权和委托用地审批权的决定》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晋政发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自然资源部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auto" w:val="clear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农业农村部关于保障农村村民住宅建设合理用地的通知》（自然资发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和《临汾市人民政府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印发临汾市</w:t>
      </w:r>
      <w:r>
        <w:rPr>
          <w:rFonts w:ascii="仿宋_GB2312" w:hAnsi="仿宋_GB2312" w:cs="仿宋_GB2312" w:eastAsia="仿宋_GB2312"/>
          <w:sz w:val="32"/>
          <w:szCs w:val="32"/>
        </w:rPr>
        <w:t>承接省政府授权和委托用地审批权工作方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政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精神和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洪洞县</w:t>
      </w:r>
      <w:r>
        <w:rPr>
          <w:rFonts w:ascii="仿宋_GB2312" w:hAnsi="仿宋_GB2312" w:cs="仿宋_GB2312" w:eastAsia="仿宋_GB2312"/>
          <w:sz w:val="32"/>
          <w:szCs w:val="32"/>
        </w:rPr>
        <w:t>人民政府关于承接授权和委托用地审批权的工作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要求</w:t>
      </w:r>
      <w:r>
        <w:rPr>
          <w:rFonts w:ascii="仿宋_GB2312" w:hAnsi="仿宋_GB2312" w:cs="仿宋_GB2312" w:eastAsia="仿宋_GB2312"/>
          <w:sz w:val="32"/>
          <w:szCs w:val="32"/>
        </w:rPr>
        <w:t>，现就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镇（乡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批农村村民住宅建设用地有关事宜请示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用地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批次农村村民住宅建设用地位于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村（社区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组；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村（社区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组（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社</w:t>
      </w:r>
      <w:r>
        <w:rPr>
          <w:rFonts w:ascii="仿宋_GB2312" w:hAnsi="仿宋_GB2312" w:cs="仿宋_GB2312" w:eastAsia="仿宋_GB2312"/>
          <w:sz w:val="32"/>
          <w:szCs w:val="32"/>
        </w:rPr>
        <w:t>）；拟合计使用集体土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，其中农用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（其中耕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）、建设用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、未利用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，合计使用土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，全部用于农村村民住宅建设。共涉及将集体农用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（其中耕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），连同集体未利用地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公顷转为建设用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宅基地审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审查，上述农村村民住宅建设符合申请条件，符合申请程序规定和相关审查内容。用地范围界址清楚，地类和面积准确，权属明晰，无争议。用地范围不占用永久基本农田、生态保护红线范围；上述农村村民住宅用地不在地质灾害易发区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或上述农村村民住宅用地位于地质灾害易发区，（属农户集中安置的情形）集中安置点已开展地质灾害危险性评估／（属分散建房的情形）已组织核实村民住宅用地不处于地质灾害隐患区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本批次占用林地已取得批复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**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号）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批复日期：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*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，（涉及林地批复延期，延期批复（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**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号），延期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批复日期：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*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*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），除此之外，本批次用地范围内无林地，也未颁发林权证书；本批次范围内无违法用地行为（或违法用地已按相关要求查处并落实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资料另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批次农村村民住宅用地农用地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转用</w:t>
      </w:r>
      <w:r>
        <w:rPr>
          <w:rFonts w:ascii="仿宋_GB2312" w:hAnsi="仿宋_GB2312" w:cs="仿宋_GB2312" w:eastAsia="仿宋_GB2312"/>
          <w:sz w:val="32"/>
          <w:szCs w:val="32"/>
        </w:rPr>
        <w:t>范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\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否符合</w:t>
      </w:r>
      <w:r>
        <w:rPr>
          <w:rFonts w:ascii="仿宋_GB2312" w:hAnsi="仿宋_GB2312" w:cs="仿宋_GB2312" w:eastAsia="仿宋_GB2312"/>
          <w:sz w:val="32"/>
          <w:szCs w:val="32"/>
        </w:rPr>
        <w:t>国土空间规划、村规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增</w:t>
      </w:r>
      <w:r>
        <w:rPr>
          <w:rFonts w:ascii="仿宋_GB2312" w:hAnsi="仿宋_GB2312" w:cs="仿宋_GB2312" w:eastAsia="仿宋_GB2312"/>
          <w:sz w:val="32"/>
          <w:szCs w:val="32"/>
        </w:rPr>
        <w:t>农村村民住宅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求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否合规，选址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否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本批次农村村民住宅用地农用地转用符合有关规定，待县人民政府批准后，我镇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</w:t>
      </w:r>
      <w:r>
        <w:rPr>
          <w:rFonts w:ascii="仿宋_GB2312" w:hAnsi="仿宋_GB2312" w:cs="仿宋_GB2312" w:eastAsia="仿宋_GB2312"/>
          <w:sz w:val="32"/>
          <w:szCs w:val="32"/>
        </w:rPr>
        <w:t>）将依法批准宅基地，做好涉及的农村村民住宅建设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请示，请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960" w:hanging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镇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批农村村民住宅用地农用地转用情况明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镇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****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批农村村民住宅用地农用地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转用</w:t>
      </w:r>
      <w:r>
        <w:rPr>
          <w:rFonts w:ascii="仿宋_GB2312" w:hAnsi="仿宋_GB2312" w:cs="仿宋_GB2312" w:eastAsia="仿宋_GB2312"/>
          <w:sz w:val="32"/>
          <w:szCs w:val="32"/>
        </w:rPr>
        <w:t>分户明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镇人民政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联系人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：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**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******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/>
      <w:bidi w:val="0"/>
      <w:spacing w:lineRule="exact" w:line="640"/>
      <w:jc w:val="center"/>
    </w:pPr>
    <w:rPr>
      <w:rFonts w:ascii="方正小标宋简体" w:hAnsi="方正小标宋简体" w:eastAsia="方正小标宋简体" w:cs="Times New Roman"/>
      <w:bCs/>
      <w:color w:val="auto"/>
      <w:sz w:val="44"/>
      <w:szCs w:val="4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米</cp:lastModifiedBy>
  <cp:lastPrinted>2024-08-28T11:42:00Z</cp:lastPrinted>
  <dcterms:modified xsi:type="dcterms:W3CDTF">2024-09-14T12:1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08EB758954C13B97CBC74DA7629A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