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Malgun Gothic"/>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教师发展中心</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Malgun Gothic"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0"/>
        </w:numPr>
        <w:spacing w:lineRule="exact" w:line="560"/>
        <w:ind w:left="0" w:firstLine="720"/>
        <w:rPr>
          <w:rFonts w:ascii="黑体" w:hAnsi="黑体" w:eastAsia="黑体" w:cs="Times New Roman"/>
          <w:kern w:val="0"/>
          <w:sz w:val="36"/>
          <w:szCs w:val="36"/>
        </w:rPr>
      </w:pPr>
      <w:r>
        <w:rPr>
          <w:rFonts w:ascii="黑体" w:hAnsi="黑体" w:cs="Times New Roman" w:eastAsia="黑体"/>
          <w:kern w:val="0"/>
          <w:sz w:val="36"/>
          <w:szCs w:val="36"/>
        </w:rPr>
        <w:t>一、本部门主要职能</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服务学校教育教学。指导学校推进教学改革，改进教学管理，着重在引领课程教学改革、提高教育教学质量上下功夫，加强课程、教材、教学、作业、考试评价等关键领域、重点环节研究。</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服务教师专业成长。着重在改进教学方式、提高教师育人能力上下功夫，指导广大教师更新教学观念，改进教学行为，积极参加教学研究和课堂教学实践，提高教学研究、教学设计、教学实施、教学反思能力。</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服务学生全面发展。着重在研究学生学习和成长规律、提高学生综合素质上下功夫，突出全面育人研究，强化学科整体育人功能。</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服务教育管理决策。着重在加强基础教育理论、政策和实践研究与提高教育决策科学化水平上下功夫，积极参与区域教育改革发展规划、政策和标准规范的研究、制定、实施、评估等工作。</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部门机构设置</w:t>
      </w:r>
      <w:r>
        <w:rPr>
          <w:rFonts w:ascii="黑体" w:hAnsi="黑体" w:cs="楷体" w:eastAsia="黑体"/>
          <w:kern w:val="0"/>
          <w:sz w:val="36"/>
          <w:szCs w:val="36"/>
        </w:rPr>
        <w:t>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内设初中教研组、小学教研组、科学技术市场发展研究中心。共有教职工</w:t>
      </w:r>
      <w:r>
        <w:rPr>
          <w:rFonts w:eastAsia="仿宋_GB2312" w:cs="楷体" w:ascii="仿宋_GB2312" w:hAnsi="仿宋_GB2312"/>
          <w:kern w:val="0"/>
          <w:sz w:val="32"/>
          <w:szCs w:val="32"/>
        </w:rPr>
        <w:t>214</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rPr>
        <w:t>214</w:t>
      </w:r>
      <w:r>
        <w:rPr>
          <w:rFonts w:ascii="仿宋_GB2312" w:hAnsi="仿宋_GB2312" w:cs="楷体" w:eastAsia="仿宋_GB2312"/>
          <w:kern w:val="0"/>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40"/>
        <w:rPr>
          <w:rFonts w:ascii="仿宋_GB2312" w:hAnsi="仿宋_GB2312" w:eastAsia="仿宋_GB2312" w:cs="楷体"/>
          <w:kern w:val="0"/>
          <w:sz w:val="32"/>
          <w:szCs w:val="32"/>
          <w:highlight w:val="yellow"/>
        </w:rPr>
      </w:pPr>
      <w:r>
        <w:rPr>
          <w:rFonts w:ascii="仿宋" w:hAnsi="仿宋" w:cs="仿宋" w:eastAsia="仿宋"/>
          <w:sz w:val="32"/>
          <w:szCs w:val="32"/>
        </w:rPr>
        <w:t>为了深入贯彻习近平新时代中国特色社会主义思想，落实立德树人的根本任务，推动“双减”和“五项管理”落地生效，围绕“推进洪洞教育高质量发展”这一中心，以联片教研活动与青年教师教学典型培训为抓手，以校本教研、校本培训为重点，以提高教师素养、优化课堂教学为目标，充分发挥教研员研究、指导、服务、引领的职能，扎实推进课堂教学改革，切实提高我县教育教学质量。</w:t>
      </w:r>
    </w:p>
    <w:p>
      <w:pPr>
        <w:pStyle w:val="Normal"/>
        <w:widowControl/>
        <w:spacing w:lineRule="exact" w:line="600"/>
        <w:rPr>
          <w:rFonts w:ascii="方正小标宋简体" w:hAnsi="方正小标宋简体" w:eastAsia="方正小标宋简体" w:cs="楷体"/>
          <w:b/>
          <w:b/>
          <w:kern w:val="0"/>
          <w:sz w:val="32"/>
          <w:szCs w:val="32"/>
          <w:highlight w:val="yellow"/>
        </w:rPr>
      </w:pPr>
      <w:r>
        <w:rPr>
          <w:rFonts w:eastAsia="方正小标宋简体" w:cs="楷体" w:ascii="方正小标宋简体" w:hAnsi="方正小标宋简体"/>
          <w:b/>
          <w:kern w:val="0"/>
          <w:sz w:val="32"/>
          <w:szCs w:val="32"/>
          <w:highlight w:val="yellow"/>
        </w:rPr>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与上年相比收、支预算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1.3206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2400.0194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1.3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400.0194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79.33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15.97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1.5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8.7405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8.529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0.8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7.5293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 xml:space="preserve">52.0607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 xml:space="preserve">21.7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t xml:space="preserve"> </w:t>
      </w:r>
      <w:r>
        <w:rPr>
          <w:rFonts w:ascii="仿宋_GB2312" w:hAnsi="仿宋_GB2312" w:cs="楷体" w:eastAsia="仿宋_GB2312"/>
          <w:kern w:val="0"/>
          <w:sz w:val="32"/>
          <w:szCs w:val="32"/>
        </w:rPr>
        <w:t>科学技术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4.411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7584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4.9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一人，调走一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5</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400.0194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1.3206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主要原因是教育局教研室与教师进修校合并后，有部分教师调出。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00.01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本年支出预算合计</w:t>
      </w:r>
      <w:r>
        <w:rPr>
          <w:rFonts w:eastAsia="仿宋_GB2312" w:cs="楷体" w:ascii="仿宋_GB2312" w:hAnsi="仿宋_GB2312"/>
          <w:kern w:val="0"/>
          <w:sz w:val="32"/>
          <w:szCs w:val="32"/>
          <w:u w:val="single"/>
        </w:rPr>
        <w:t>2400.01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2400.01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400.019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相比，财政拨款收、支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1.3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11.320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育局教研室与教师进修校合并后，有部分教师调出。</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2400.01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255.765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4.254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水费、电费、手续费、咨询费、邮电费、取暖费、物业管理费、差旅费、培训费、专用材料费、委托业务费、其他商品和服务支出、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教师发展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元。主要原因是洪洞县教师发展中心隶属于洪洞县教育科技局，与洪洞县教育科技局共同办公，固定资产在洪洞县教育科技局账上。</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2400.0194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400.0194</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9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ind w:firstLine="9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9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26:00Z</dcterms:created>
  <dc:creator>程瑞媛</dc:creator>
  <dc:description/>
  <dc:language>en-US</dc:language>
  <cp:lastModifiedBy>lenovo</cp:lastModifiedBy>
  <cp:lastPrinted>2022-02-21T08:19:00Z</cp:lastPrinted>
  <dcterms:modified xsi:type="dcterms:W3CDTF">2023-04-03T07:59:22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BF33D529740FCAB373291ABBD0927</vt:lpwstr>
  </property>
  <property fmtid="{D5CDD505-2E9C-101B-9397-08002B2CF9AE}" pid="3" name="KSOProductBuildVer">
    <vt:lpwstr>2052-11.1.0.10700</vt:lpwstr>
  </property>
</Properties>
</file>