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cs="宋体" w:ascii="宋体" w:hAnsi="宋体"/>
          <w:sz w:val="44"/>
          <w:szCs w:val="44"/>
        </w:rPr>
        <w:t xml:space="preserve"> </w:t>
      </w:r>
      <w:r>
        <w:rPr>
          <w:rFonts w:ascii="宋体" w:hAnsi="宋体" w:cs="宋体"/>
          <w:sz w:val="36"/>
          <w:szCs w:val="36"/>
        </w:rPr>
        <w:t>对测量标志保护工作的奖励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25400</wp:posOffset>
                </wp:positionV>
                <wp:extent cx="1123950" cy="408305"/>
                <wp:effectExtent l="7620" t="5715" r="825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4082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2pt;width:88.45pt;height:32.1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，逐步增加生产一线高技能人才专家代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、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，逐步增加生产一线高技能人才专家代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、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省财政厅、省人社厅发文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先户行提供资金拨付汇款凭证，确保拨付各市人社局，由市局再行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省财政厅、省人社厅发文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先户行提供资金拨付汇款凭证，确保拨付各市人社局，由市局再行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31T07:12:29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F6BABF0BA84C668514CB22B51A2414</vt:lpwstr>
  </property>
  <property fmtid="{D5CDD505-2E9C-101B-9397-08002B2CF9AE}" pid="3" name="KSOProductBuildVer">
    <vt:lpwstr>2052-11.1.0.10495</vt:lpwstr>
  </property>
</Properties>
</file>