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ind w:firstLine="108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拒不履行土地复垦义务的行为进行处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02501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02:36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A26C5B5284E73B170CB7669F3257E</vt:lpwstr>
  </property>
  <property fmtid="{D5CDD505-2E9C-101B-9397-08002B2CF9AE}" pid="3" name="KSOProductBuildVer">
    <vt:lpwstr>2052-11.1.0.10495</vt:lpwstr>
  </property>
</Properties>
</file>