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矿业权出让收益金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41630</wp:posOffset>
                </wp:positionV>
                <wp:extent cx="1828800" cy="68516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26.9pt;width:143.95pt;height:53.9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37" w:leader="none"/>
        </w:tabs>
        <w:bidi w:val="0"/>
        <w:jc w:val="left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787" w:leader="none"/>
        </w:tabs>
        <w:bidi w:val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51:1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CB5B932954DCC940A0A8129DDB5B6</vt:lpwstr>
  </property>
  <property fmtid="{D5CDD505-2E9C-101B-9397-08002B2CF9AE}" pid="3" name="KSOProductBuildVer">
    <vt:lpwstr>2052-11.1.0.10495</vt:lpwstr>
  </property>
</Properties>
</file>