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未经批准或者采取欺骗手段骗取批准，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非法占用土地行为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41:51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EC698E047465BA97B2DDEF1C73BA9</vt:lpwstr>
  </property>
  <property fmtid="{D5CDD505-2E9C-101B-9397-08002B2CF9AE}" pid="3" name="KSOProductBuildVer">
    <vt:lpwstr>2052-11.1.0.10495</vt:lpwstr>
  </property>
</Properties>
</file>