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未按照规定的期限汇交地质资料，或汇交的地质资料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验收不合格，汇交人逾期不按要求修改补充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8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1:37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533DE634A438DB87F351446990FCC</vt:lpwstr>
  </property>
  <property fmtid="{D5CDD505-2E9C-101B-9397-08002B2CF9AE}" pid="3" name="KSOProductBuildVer">
    <vt:lpwstr>2052-11.1.0.10495</vt:lpwstr>
  </property>
</Properties>
</file>