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未取得采矿许可证擅自采矿的行为进行处罚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4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3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2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7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8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1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7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7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5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6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9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8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8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40335</wp:posOffset>
                </wp:positionV>
                <wp:extent cx="880745" cy="271145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1.35pt;mso-wrap-distance-left:9.05pt;mso-wrap-distance-right:9.05pt;mso-wrap-distance-top:0pt;mso-wrap-distance-bottom:0pt;margin-top:11.0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4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9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2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53:31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6C45F2B87F4EED817CCFEAB7214D97</vt:lpwstr>
  </property>
  <property fmtid="{D5CDD505-2E9C-101B-9397-08002B2CF9AE}" pid="3" name="KSOProductBuildVer">
    <vt:lpwstr>2052-11.1.0.10495</vt:lpwstr>
  </property>
</Properties>
</file>