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土地复垦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670" w:leader="none"/>
        </w:tabs>
        <w:bidi w:val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8:1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7E22769844C01AC953FF2CB39C871</vt:lpwstr>
  </property>
  <property fmtid="{D5CDD505-2E9C-101B-9397-08002B2CF9AE}" pid="3" name="KSOProductBuildVer">
    <vt:lpwstr>2052-11.1.0.10495</vt:lpwstr>
  </property>
</Properties>
</file>