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cs="宋体" w:ascii="宋体" w:hAnsi="宋体"/>
          <w:sz w:val="44"/>
          <w:szCs w:val="44"/>
        </w:rPr>
        <w:t xml:space="preserve"> </w:t>
      </w:r>
      <w:r>
        <w:rPr>
          <w:rFonts w:ascii="宋体" w:hAnsi="宋体" w:cs="宋体"/>
          <w:sz w:val="36"/>
          <w:szCs w:val="36"/>
        </w:rPr>
        <w:t>对在古生物化石保护工作中做出突出成绩的单位和个人给与奖励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/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，逐步增加生产一线高技能人才专家代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、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，逐步增加生产一线高技能人才专家代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、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省财政厅、省人社厅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先户行提供资金拨付汇款凭证，确保拨付各市人社局，由市局再行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省财政厅、省人社厅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先户行提供资金拨付汇款凭证，确保拨付各市人社局，由市局再行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31T07:10:41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E90DA69604B94B306EE0212D0554E</vt:lpwstr>
  </property>
  <property fmtid="{D5CDD505-2E9C-101B-9397-08002B2CF9AE}" pid="3" name="KSOProductBuildVer">
    <vt:lpwstr>2052-11.1.0.10495</vt:lpwstr>
  </property>
</Properties>
</file>