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破坏或者擅自改变基本农田保护区标志的行为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进行处罚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eastAsia="Times New Roman"/>
          <w:b/>
          <w:bCs/>
          <w:spacing w:val="-20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1600200" cy="537845"/>
                <wp:effectExtent l="7620" t="5715" r="8255" b="5080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78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13.25pt;width:125.95pt;height:42.3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szCs w:val="21"/>
        </w:rPr>
        <w:t xml:space="preserve">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580"/>
        <w:jc w:val="both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8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6:52:48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98755BE2F94534B85FE480B9675FCB</vt:lpwstr>
  </property>
  <property fmtid="{D5CDD505-2E9C-101B-9397-08002B2CF9AE}" pid="3" name="KSOProductBuildVer">
    <vt:lpwstr>2052-11.1.0.10495</vt:lpwstr>
  </property>
</Properties>
</file>