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乡（镇）村企业使用集体建设用地审批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ind w:firstLine="504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0640</wp:posOffset>
                </wp:positionV>
                <wp:extent cx="1076960" cy="38608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pt;height:30.4pt;mso-wrap-distance-left:9.05pt;mso-wrap-distance-right:9.05pt;mso-wrap-distance-top:0pt;mso-wrap-distance-bottom:0pt;margin-top:3.2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1777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51:52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02DCD34B64AB0910ECB9B3223855D</vt:lpwstr>
  </property>
  <property fmtid="{D5CDD505-2E9C-101B-9397-08002B2CF9AE}" pid="3" name="KSOProductBuildVer">
    <vt:lpwstr>2052-11.1.0.10495</vt:lpwstr>
  </property>
</Properties>
</file>