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森林、林木所有权登记</w:t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事项职权运行流程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92075</wp:posOffset>
                </wp:positionV>
                <wp:extent cx="1619885" cy="448945"/>
                <wp:effectExtent l="5715" t="5715" r="5080" b="5080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8" fillcolor="white" stroked="t" o:allowincell="f" style="position:absolute;margin-left:117.2pt;margin-top:7.25pt;width:127.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182880</wp:posOffset>
                </wp:positionV>
                <wp:extent cx="635" cy="1649095"/>
                <wp:effectExtent l="5080" t="635" r="5080" b="635"/>
                <wp:wrapNone/>
                <wp:docPr id="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4.4pt" to="36.35pt,144.2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181610</wp:posOffset>
                </wp:positionV>
                <wp:extent cx="1008380" cy="635"/>
                <wp:effectExtent l="635" t="38100" r="0" b="38100"/>
                <wp:wrapNone/>
                <wp:docPr id="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3pt" to="116.55pt,14.3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360</wp:posOffset>
                </wp:positionH>
                <wp:positionV relativeFrom="paragraph">
                  <wp:posOffset>635</wp:posOffset>
                </wp:positionV>
                <wp:extent cx="113728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Times New Roman"/>
                              </w:rPr>
                            </w:pPr>
                            <w:r>
                              <w:rPr>
                                <w:rFonts w:cs="Times New Roman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9.3pt;mso-wrap-distance-left:9.05pt;mso-wrap-distance-right:9.05pt;mso-wrap-distance-top:0pt;mso-wrap-distance-bottom:0pt;margin-top:0pt;mso-position-vertical-relative:text;margin-left:29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ascii="宋体" w:hAnsi="宋体" w:cs="宋体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Times New Roman"/>
                        </w:rPr>
                      </w:pPr>
                      <w:r>
                        <w:rPr>
                          <w:rFonts w:cs="Times New Roman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15875</wp:posOffset>
                </wp:positionV>
                <wp:extent cx="467995" cy="635"/>
                <wp:effectExtent l="635" t="38100" r="635" b="3810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.25pt" to="286.95pt,1.25pt" ID="直线 53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3815</wp:posOffset>
                </wp:positionV>
                <wp:extent cx="460375" cy="1529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材料不全或不符合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0.45pt;mso-wrap-distance-left:9.05pt;mso-wrap-distance-right:9.05pt;mso-wrap-distance-top:0pt;mso-wrap-distance-bottom:0pt;margin-top:3.4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宋体"/>
                        </w:rPr>
                        <w:t>材料不全或不符合法定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88900</wp:posOffset>
                </wp:positionV>
                <wp:extent cx="635" cy="1089025"/>
                <wp:effectExtent l="38100" t="635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pt" to="151.1pt,92.7pt" ID="直线 55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8895</wp:posOffset>
                </wp:positionV>
                <wp:extent cx="8890" cy="1087120"/>
                <wp:effectExtent l="38100" t="0" r="29845" b="635"/>
                <wp:wrapNone/>
                <wp:docPr id="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.85pt" to="166.1pt,89.4pt" ID="直线 56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113665</wp:posOffset>
                </wp:positionV>
                <wp:extent cx="224790" cy="1019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0.25pt;mso-wrap-distance-left:9.05pt;mso-wrap-distance-right:9.05pt;mso-wrap-distance-top:0pt;mso-wrap-distance-bottom:0pt;margin-top:8.9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宋体"/>
                        </w:rPr>
                        <w:t>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660</wp:posOffset>
                </wp:positionH>
                <wp:positionV relativeFrom="paragraph">
                  <wp:posOffset>146685</wp:posOffset>
                </wp:positionV>
                <wp:extent cx="316230" cy="1078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</w:rPr>
                              <w:t>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84.95pt;mso-wrap-distance-left:9.05pt;mso-wrap-distance-right:9.05pt;mso-wrap-distance-top:0pt;mso-wrap-distance-bottom:0pt;margin-top:11.5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宋体"/>
                        </w:rPr>
                        <w:t>接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宋体"/>
                        </w:rPr>
                        <w:t>收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凭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>
                          <w:rFonts w:cs="宋体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51" w:leader="none"/>
        </w:tabs>
        <w:spacing w:lineRule="exact" w:line="160"/>
        <w:rPr>
          <w:rFonts w:cs="Times New Roman"/>
          <w:sz w:val="13"/>
          <w:szCs w:val="13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06045</wp:posOffset>
                </wp:positionV>
                <wp:extent cx="1280795" cy="735965"/>
                <wp:effectExtent l="10795" t="6350" r="10160" b="5715"/>
                <wp:wrapNone/>
                <wp:docPr id="1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8" fillcolor="white" stroked="t" o:allowincell="f" style="position:absolute;margin-left:110.5pt;margin-top:8.35pt;width:100.8pt;height:5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59055</wp:posOffset>
                </wp:positionV>
                <wp:extent cx="1022985" cy="504190"/>
                <wp:effectExtent l="5715" t="5080" r="5080" b="5715"/>
                <wp:wrapNone/>
                <wp:docPr id="1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0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312.35pt;margin-top:4.65pt;width:80.5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147320</wp:posOffset>
                </wp:positionV>
                <wp:extent cx="497205" cy="350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27.6pt;mso-wrap-distance-left:9.05pt;mso-wrap-distance-right:9.05pt;mso-wrap-distance-top:0pt;mso-wrap-distance-bottom:0pt;margin-top:11.6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129540</wp:posOffset>
                </wp:positionV>
                <wp:extent cx="1249045" cy="15875"/>
                <wp:effectExtent l="635" t="23495" r="0" b="3746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0.2pt" to="308.85pt,11.4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31445</wp:posOffset>
                </wp:positionV>
                <wp:extent cx="626110" cy="12700"/>
                <wp:effectExtent l="0" t="27305" r="635" b="3683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35pt" to="111.65pt,11.3pt" ID="直线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65100</wp:posOffset>
                </wp:positionV>
                <wp:extent cx="1304925" cy="549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不需许可；不属于本机关职权；材料逾期未补正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51" w:leader="none"/>
                              </w:tabs>
                              <w:spacing w:lineRule="exact" w:line="24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9"/>
                                <w:szCs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Calibri"/>
                                <w:sz w:val="13"/>
                                <w:szCs w:val="13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sz w:val="13"/>
                                <w:szCs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3.3pt;mso-wrap-distance-left:9.05pt;mso-wrap-distance-right:9.05pt;mso-wrap-distance-top:0pt;mso-wrap-distance-bottom:0pt;margin-top:1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不需许可；不属于本机关职权；材料逾期未补正的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51" w:leader="none"/>
                        </w:tabs>
                        <w:spacing w:lineRule="exact" w:line="24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rFonts w:cs="Times New Roman"/>
                          <w:sz w:val="9"/>
                          <w:szCs w:val="9"/>
                        </w:rPr>
                      </w:pPr>
                      <w:r>
                        <w:rPr>
                          <w:rFonts w:cs="Times New Roman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9"/>
                          <w:szCs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rFonts w:eastAsia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宋体"/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Calibri"/>
                          <w:sz w:val="13"/>
                          <w:szCs w:val="13"/>
                        </w:rPr>
                        <w:t xml:space="preserve">        </w:t>
                      </w:r>
                      <w:r>
                        <w:rPr>
                          <w:rFonts w:cs="宋体"/>
                          <w:sz w:val="13"/>
                          <w:szCs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125095</wp:posOffset>
                </wp:positionV>
                <wp:extent cx="5080" cy="744220"/>
                <wp:effectExtent l="38100" t="635" r="33655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9.85pt" to="162.25pt,68.4pt" ID="直线 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225</wp:posOffset>
                </wp:positionH>
                <wp:positionV relativeFrom="paragraph">
                  <wp:posOffset>170815</wp:posOffset>
                </wp:positionV>
                <wp:extent cx="2134235" cy="151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集中办理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测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现场勘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批准延期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班子会议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实地核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技术审查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委托评估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征求意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验收组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检验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试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听证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拍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招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专家评审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□鉴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考核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（以上所需时间均不计入许可期限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19.5pt;mso-wrap-distance-left:9.05pt;mso-wrap-distance-right:9.05pt;mso-wrap-distance-top:0pt;mso-wrap-distance-bottom:0pt;margin-top:13.4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集中办理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测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现场勘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批准延期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班子会议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实地核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技术审查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委托评估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征求意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验收组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检验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试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听证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拍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招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专家评审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□鉴定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考核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其他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（以上所需时间均不计入许可期限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1605</wp:posOffset>
                </wp:positionH>
                <wp:positionV relativeFrom="paragraph">
                  <wp:posOffset>189230</wp:posOffset>
                </wp:positionV>
                <wp:extent cx="878840" cy="401320"/>
                <wp:effectExtent l="5080" t="5080" r="5715" b="5715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-11.15pt;margin-top:14.9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123190</wp:posOffset>
                </wp:positionV>
                <wp:extent cx="1183005" cy="513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审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0.45pt;mso-wrap-distance-left:9.05pt;mso-wrap-distance-right:9.05pt;mso-wrap-distance-top:0pt;mso-wrap-distance-bottom:0pt;margin-top:9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审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62865</wp:posOffset>
                </wp:positionV>
                <wp:extent cx="825500" cy="264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别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85pt;mso-wrap-distance-left:9.05pt;mso-wrap-distance-right:9.05pt;mso-wrap-distance-top:0pt;mso-wrap-distance-bottom:0pt;margin-top:4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别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593725" cy="271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158750</wp:posOffset>
                </wp:positionV>
                <wp:extent cx="1243965" cy="1270"/>
                <wp:effectExtent l="635" t="37465" r="0" b="3810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5pt" to="307.25pt,12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905</wp:posOffset>
                </wp:positionH>
                <wp:positionV relativeFrom="paragraph">
                  <wp:posOffset>3175</wp:posOffset>
                </wp:positionV>
                <wp:extent cx="666750" cy="14605"/>
                <wp:effectExtent l="635" t="25400" r="635" b="3683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25pt" to="112.6pt,1.35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52705</wp:posOffset>
                </wp:positionV>
                <wp:extent cx="8255" cy="757555"/>
                <wp:effectExtent l="31115" t="635" r="37465" b="0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5pt" to="158.8pt,63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280</wp:posOffset>
                </wp:positionH>
                <wp:positionV relativeFrom="paragraph">
                  <wp:posOffset>101600</wp:posOffset>
                </wp:positionV>
                <wp:extent cx="1313815" cy="713105"/>
                <wp:effectExtent l="10795" t="6350" r="10160" b="5715"/>
                <wp:wrapNone/>
                <wp:docPr id="2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1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06.4pt;margin-top:8pt;width:103.4pt;height:56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决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01600</wp:posOffset>
                </wp:positionV>
                <wp:extent cx="593725" cy="271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1.35pt;mso-wrap-distance-left:9.05pt;mso-wrap-distance-right:9.05pt;mso-wrap-distance-top:0pt;mso-wrap-distance-bottom:0pt;margin-top:8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通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9075</wp:posOffset>
                </wp:positionH>
                <wp:positionV relativeFrom="paragraph">
                  <wp:posOffset>26035</wp:posOffset>
                </wp:positionV>
                <wp:extent cx="878840" cy="401320"/>
                <wp:effectExtent l="5080" t="5080" r="5715" b="5715"/>
                <wp:wrapNone/>
                <wp:docPr id="2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0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不予许可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-17.25pt;margin-top:2.05pt;width:69.15pt;height:3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不予许可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197485</wp:posOffset>
                </wp:positionV>
                <wp:extent cx="673735" cy="6985"/>
                <wp:effectExtent l="0" t="32385" r="635" b="37465"/>
                <wp:wrapNone/>
                <wp:docPr id="2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56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.55pt" to="105.8pt,16.0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9145</wp:posOffset>
                </wp:positionH>
                <wp:positionV relativeFrom="paragraph">
                  <wp:posOffset>190500</wp:posOffset>
                </wp:positionV>
                <wp:extent cx="12065" cy="508635"/>
                <wp:effectExtent l="27940" t="635" r="36830" b="0"/>
                <wp:wrapNone/>
                <wp:docPr id="3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0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5pt" to="162.25pt,5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4860</wp:posOffset>
                </wp:positionH>
                <wp:positionV relativeFrom="paragraph">
                  <wp:posOffset>115570</wp:posOffset>
                </wp:positionV>
                <wp:extent cx="794385" cy="506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5pt;height:39.85pt;mso-wrap-distance-left:9.05pt;mso-wrap-distance-right:9.05pt;mso-wrap-distance-top:0pt;mso-wrap-distance-bottom:0pt;margin-top:9.1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34620</wp:posOffset>
                </wp:positionV>
                <wp:extent cx="1043305" cy="506095"/>
                <wp:effectExtent l="5715" t="5715" r="5080" b="5080"/>
                <wp:wrapNone/>
                <wp:docPr id="32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0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118.65pt;margin-top:10.6pt;width:82.1pt;height:3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127000</wp:posOffset>
                </wp:positionV>
                <wp:extent cx="1238885" cy="3289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发放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25.9pt;mso-wrap-distance-left:9.05pt;mso-wrap-distance-right:9.05pt;mso-wrap-distance-top:0pt;mso-wrap-distance-bottom:0pt;margin-top:10pt;mso-position-vertical-relative:text;margin-left:24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发放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Times New Roman"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5810</wp:posOffset>
                </wp:positionH>
                <wp:positionV relativeFrom="paragraph">
                  <wp:posOffset>63500</wp:posOffset>
                </wp:positionV>
                <wp:extent cx="12065" cy="421005"/>
                <wp:effectExtent l="28575" t="635" r="36195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pt" to="161.2pt,38.1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9215</wp:posOffset>
                </wp:positionH>
                <wp:positionV relativeFrom="paragraph">
                  <wp:posOffset>92710</wp:posOffset>
                </wp:positionV>
                <wp:extent cx="495935" cy="0"/>
                <wp:effectExtent l="0" t="38100" r="0" b="38100"/>
                <wp:wrapNone/>
                <wp:docPr id="3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3pt" to="244.45pt,7.3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</w:t>
      </w:r>
      <w:r>
        <w:rPr>
          <w:rFonts w:eastAsia="Calibri"/>
          <w:sz w:val="13"/>
          <w:szCs w:val="13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46990</wp:posOffset>
                </wp:positionV>
                <wp:extent cx="1045210" cy="3454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存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27.2pt;mso-wrap-distance-left:9.05pt;mso-wrap-distance-right:9.05pt;mso-wrap-distance-top:0pt;mso-wrap-distance-bottom:0pt;margin-top:3.7pt;mso-position-vertical-relative:text;margin-left:11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存</w:t>
                      </w: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/>
                          <w:sz w:val="24"/>
                          <w:szCs w:val="24"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洪洞县自然资源局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76250125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Cs w:val="21"/>
        </w:rPr>
        <w:t xml:space="preserve">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76250126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微软用户</dc:creator>
  <dc:description/>
  <dc:language>en-US</dc:language>
  <cp:lastModifiedBy>Administrator</cp:lastModifiedBy>
  <cp:lastPrinted>2019-09-18T10:38:00Z</cp:lastPrinted>
  <dcterms:modified xsi:type="dcterms:W3CDTF">2021-05-31T02:32:09Z</dcterms:modified>
  <cp:revision>3</cp:revision>
  <dc:subject/>
  <dc:title>洪洞县环境保护局建设项目环境影响评价文件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B6E5555BF48D581CEAB0AE3866055</vt:lpwstr>
  </property>
  <property fmtid="{D5CDD505-2E9C-101B-9397-08002B2CF9AE}" pid="3" name="KSOProductBuildVer">
    <vt:lpwstr>2052-11.1.0.10495</vt:lpwstr>
  </property>
</Properties>
</file>