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无测绘资质，擅自从事测绘活动的行为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进行处罚廉政风险防控图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600200" cy="537845"/>
                <wp:effectExtent l="7620" t="5715" r="825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7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3.25pt;width:125.95pt;height:42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6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0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2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7:05:36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D9814E5C78457CB379E301AB74E7B3</vt:lpwstr>
  </property>
  <property fmtid="{D5CDD505-2E9C-101B-9397-08002B2CF9AE}" pid="3" name="KSOProductBuildVer">
    <vt:lpwstr>2052-11.1.0.10495</vt:lpwstr>
  </property>
</Properties>
</file>