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非法占用基本农田建窑、建房、建坟、挖砂、采石、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矿、取土、堆放固体废弃物或者从事其他活动破坏基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本农田，毁坏种植条件的行为进行处罚</w:t>
      </w:r>
      <w:r>
        <w:rPr>
          <w:rFonts w:ascii="宋体" w:hAnsi="宋体" w:cs="宋体"/>
          <w:sz w:val="24"/>
          <w:szCs w:val="24"/>
          <w:lang w:eastAsia="zh-CN"/>
        </w:rPr>
        <w:t>职权运行流程图</w:t>
      </w:r>
    </w:p>
    <w:p>
      <w:pPr>
        <w:pStyle w:val="Normal"/>
        <w:rPr>
          <w:rFonts w:ascii="宋体" w:hAnsi="宋体" w:eastAsia="宋体" w:cs="宋体"/>
          <w:sz w:val="21"/>
          <w:szCs w:val="24"/>
          <w:lang w:val="en-US" w:eastAsia="en-US"/>
        </w:rPr>
      </w:pPr>
      <w:r>
        <w:rPr>
          <w:rFonts w:eastAsia="宋体" w:cs="宋体" w:ascii="宋体" w:hAnsi="宋体"/>
          <w:sz w:val="2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2" name="流程图: 可选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3" name="流程图: 可选过程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583565"/>
                <wp:effectExtent l="10160" t="6350" r="10795" b="5715"/>
                <wp:wrapNone/>
                <wp:docPr id="4" name="流程图: 决策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83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</w:t>
                            </w: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3" fillcolor="white" stroked="t" o:allowincell="f" style="position:absolute;margin-left:63.75pt;margin-top:67.3pt;width:79.75pt;height:45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</w:t>
                      </w: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541020"/>
                <wp:effectExtent l="9525" t="5715" r="9525" b="6350"/>
                <wp:wrapNone/>
                <wp:docPr id="5" name="流程图: 决策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7" fillcolor="white" stroked="t" o:allowincell="f" style="position:absolute;margin-left:168.8pt;margin-top:365.85pt;width:73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615315"/>
                <wp:effectExtent l="8890" t="6985" r="8890" b="6350"/>
                <wp:wrapNone/>
                <wp:docPr id="6" name="流程图: 决策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15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6" fillcolor="white" stroked="t" o:allowincell="f" style="position:absolute;margin-left:168.8pt;margin-top:445.65pt;width:73.05pt;height:4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593725"/>
                <wp:effectExtent l="9525" t="6350" r="10160" b="5715"/>
                <wp:wrapNone/>
                <wp:docPr id="7" name="流程图: 决策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593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4" fillcolor="white" stroked="t" o:allowincell="f" style="position:absolute;margin-left:63.75pt;margin-top:145.75pt;width:79.65pt;height:46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ge">
                  <wp:posOffset>4481830</wp:posOffset>
                </wp:positionV>
                <wp:extent cx="933450" cy="273050"/>
                <wp:effectExtent l="5080" t="5080" r="5715" b="5715"/>
                <wp:wrapNone/>
                <wp:docPr id="8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white" stroked="t" o:allowincell="f" style="position:absolute;margin-left:267.95pt;margin-top:352.9pt;width:73.45pt;height:21.4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73050"/>
                <wp:effectExtent l="5080" t="5080" r="5715" b="5715"/>
                <wp:wrapNone/>
                <wp:docPr id="9" name="流程图: 可选过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8" fillcolor="white" stroked="t" o:allowincell="f" style="position:absolute;margin-left:267.95pt;margin-top:377.8pt;width:73.45pt;height: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流程图: 可选过程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7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3175" r="38100" b="0"/>
                <wp:wrapNone/>
                <wp:docPr id="11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接连接符 7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5080" t="5080" r="5080" b="5080"/>
                <wp:wrapNone/>
                <wp:docPr id="12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接连接符 7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5080" r="38100" b="0"/>
                <wp:wrapNone/>
                <wp:docPr id="13" name="直接连接符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接连接符 7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5080" r="38100" b="0"/>
                <wp:wrapNone/>
                <wp:docPr id="14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接连接符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3810" r="38100" b="0"/>
                <wp:wrapNone/>
                <wp:docPr id="15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接连接符 7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5080" r="38100" b="0"/>
                <wp:wrapNone/>
                <wp:docPr id="16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接连接符 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5080" r="38100" b="0"/>
                <wp:wrapNone/>
                <wp:docPr id="17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接连接符 6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5080" t="5080" r="5080" b="5080"/>
                <wp:wrapNone/>
                <wp:docPr id="18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接连接符 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5080" b="38100"/>
                <wp:wrapNone/>
                <wp:docPr id="19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接连接符 6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3175" t="38100" r="0" b="38100"/>
                <wp:wrapNone/>
                <wp:docPr id="20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接连接符 6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3175" t="38100" r="0" b="38100"/>
                <wp:wrapNone/>
                <wp:docPr id="21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接连接符 6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5080" r="5080" b="5080"/>
                <wp:wrapNone/>
                <wp:docPr id="22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接连接符 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3175" t="38100" r="635" b="38100"/>
                <wp:wrapNone/>
                <wp:docPr id="23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接连接符 6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3175" t="38100" r="635" b="38100"/>
                <wp:wrapNone/>
                <wp:docPr id="24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接连接符 5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3175" b="38100"/>
                <wp:wrapNone/>
                <wp:docPr id="25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接连接符 5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5080" t="5080" r="5080" b="5080"/>
                <wp:wrapNone/>
                <wp:docPr id="26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接连接符 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5080" r="5080" b="5080"/>
                <wp:wrapNone/>
                <wp:docPr id="27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接连接符 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5080" t="38100" r="0" b="38100"/>
                <wp:wrapNone/>
                <wp:docPr id="28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接连接符 5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5080" t="38100" r="0" b="38100"/>
                <wp:wrapNone/>
                <wp:docPr id="29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接连接符 5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3175" t="38100" r="0" b="38100"/>
                <wp:wrapNone/>
                <wp:docPr id="30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接连接符 5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3175" t="38100" r="0" b="38100"/>
                <wp:wrapNone/>
                <wp:docPr id="31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接连接符 5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3175" t="38100" r="635" b="38100"/>
                <wp:wrapNone/>
                <wp:docPr id="32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接连接符 2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5080" t="5080" r="5080" b="5080"/>
                <wp:wrapNone/>
                <wp:docPr id="3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接连接符 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5080" t="5080" r="5080" b="5080"/>
                <wp:wrapNone/>
                <wp:docPr id="34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接连接符 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5080" r="5080" b="5080"/>
                <wp:wrapNone/>
                <wp:docPr id="35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接连接符 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3175" r="38100" b="635"/>
                <wp:wrapNone/>
                <wp:docPr id="3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接连接符 2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5080" r="38100" b="635"/>
                <wp:wrapNone/>
                <wp:docPr id="37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接连接符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5080" r="38100" b="0"/>
                <wp:wrapNone/>
                <wp:docPr id="38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接连接符 2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5080" r="38100" b="0"/>
                <wp:wrapNone/>
                <wp:docPr id="39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接连接符 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5080" r="38100" b="635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接连接符 2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5080" t="38100" r="0" b="38100"/>
                <wp:wrapNone/>
                <wp:docPr id="41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接连接符 21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5080" t="38100" r="0" b="38100"/>
                <wp:wrapNone/>
                <wp:docPr id="42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接连接符 20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4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接连接符 19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5080" t="38100" r="0" b="38100"/>
                <wp:wrapNone/>
                <wp:docPr id="44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接连接符 18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5080" t="38100" r="0" b="38100"/>
                <wp:wrapNone/>
                <wp:docPr id="45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接连接符 17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5080" r="5080" b="5080"/>
                <wp:wrapNone/>
                <wp:docPr id="4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接连接符 15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47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接连接符 16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2390</wp:posOffset>
                </wp:positionH>
                <wp:positionV relativeFrom="paragraph">
                  <wp:posOffset>76835</wp:posOffset>
                </wp:positionV>
                <wp:extent cx="10795" cy="665480"/>
                <wp:effectExtent l="28575" t="5080" r="37465" b="0"/>
                <wp:wrapNone/>
                <wp:docPr id="60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.05pt" to="206.5pt,58.4pt" ID="直接连接符 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5080" r="38100" b="0"/>
                <wp:wrapNone/>
                <wp:docPr id="64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接连接符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478790"/>
                <wp:effectExtent l="5080" t="5080" r="5715" b="5715"/>
                <wp:wrapNone/>
                <wp:docPr id="65" name="流程图: 可选过程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47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2" fillcolor="white" stroked="t" o:allowincell="f" style="position:absolute;margin-left:401.9pt;margin-top:9.95pt;width:60.05pt;height:3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8680</wp:posOffset>
                </wp:positionH>
                <wp:positionV relativeFrom="paragraph">
                  <wp:posOffset>136525</wp:posOffset>
                </wp:positionV>
                <wp:extent cx="938530" cy="3905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0.75pt;mso-wrap-distance-left:9.05pt;mso-wrap-distance-right:9.05pt;mso-wrap-distance-top:0pt;mso-wrap-distance-bottom:0pt;margin-top:10.7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3810" r="36195" b="0"/>
                <wp:wrapNone/>
                <wp:docPr id="67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接连接符 4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1595</wp:posOffset>
                </wp:positionH>
                <wp:positionV relativeFrom="paragraph">
                  <wp:posOffset>197485</wp:posOffset>
                </wp:positionV>
                <wp:extent cx="635" cy="481965"/>
                <wp:effectExtent l="38100" t="5080" r="38100" b="0"/>
                <wp:wrapNone/>
                <wp:docPr id="68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5.55pt" to="104.85pt,53.45pt" ID="直接连接符 4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3175" b="38100"/>
                <wp:wrapNone/>
                <wp:docPr id="69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接连接符 4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572135"/>
                <wp:effectExtent l="9525" t="6350" r="9525" b="5715"/>
                <wp:wrapNone/>
                <wp:docPr id="70" name="流程图: 决策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72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6" fillcolor="white" stroked="t" o:allowincell="f" style="position:absolute;margin-left:168.8pt;margin-top:13.4pt;width:73.0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13335</wp:posOffset>
                </wp:positionV>
                <wp:extent cx="1082675" cy="826135"/>
                <wp:effectExtent l="8890" t="6985" r="8255" b="6350"/>
                <wp:wrapNone/>
                <wp:docPr id="71" name="流程图: 决策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82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7" fillcolor="white" stroked="t" o:allowincell="f" style="position:absolute;margin-left:62.65pt;margin-top:1.05pt;width:85.2pt;height: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9965</wp:posOffset>
                </wp:positionH>
                <wp:positionV relativeFrom="paragraph">
                  <wp:posOffset>58420</wp:posOffset>
                </wp:positionV>
                <wp:extent cx="928370" cy="655955"/>
                <wp:effectExtent l="8255" t="6985" r="8255" b="6350"/>
                <wp:wrapNone/>
                <wp:docPr id="72" name="流程图: 决策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55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8" fillcolor="white" stroked="t" o:allowincell="f" style="position:absolute;margin-left:277.95pt;margin-top:4.6pt;width:73.05pt;height:51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3175" r="37465" b="0"/>
                <wp:wrapNone/>
                <wp:docPr id="73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接连接符 4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655320"/>
                <wp:effectExtent l="9525" t="5715" r="10160" b="6350"/>
                <wp:wrapNone/>
                <wp:docPr id="74" name="流程图: 决策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655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50" fillcolor="white" stroked="t" o:allowincell="f" style="position:absolute;margin-left:164pt;margin-top:14.45pt;width:84.25pt;height:5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3175" b="38100"/>
                <wp:wrapNone/>
                <wp:docPr id="75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接连接符 49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5080" r="38100" b="0"/>
                <wp:wrapNone/>
                <wp:docPr id="7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接连接符 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3810" t="38100" r="0" b="38100"/>
                <wp:wrapNone/>
                <wp:docPr id="7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接连接符 5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9230</wp:posOffset>
                </wp:positionH>
                <wp:positionV relativeFrom="paragraph">
                  <wp:posOffset>120015</wp:posOffset>
                </wp:positionV>
                <wp:extent cx="11430" cy="132080"/>
                <wp:effectExtent l="33655" t="3175" r="31750" b="0"/>
                <wp:wrapNone/>
                <wp:docPr id="78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9.45pt" to="315.75pt,19.8pt" ID="直接连接符 3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0010</wp:posOffset>
                </wp:positionH>
                <wp:positionV relativeFrom="paragraph">
                  <wp:posOffset>108585</wp:posOffset>
                </wp:positionV>
                <wp:extent cx="1432560" cy="313690"/>
                <wp:effectExtent l="0" t="3810" r="3810" b="20955"/>
                <wp:wrapNone/>
                <wp:docPr id="7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44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8.55pt" to="319.05pt,33.2pt" ID="直接连接符 26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1755</wp:posOffset>
                </wp:positionH>
                <wp:positionV relativeFrom="paragraph">
                  <wp:posOffset>14605</wp:posOffset>
                </wp:positionV>
                <wp:extent cx="12700" cy="869950"/>
                <wp:effectExtent l="26670" t="3175" r="37465" b="0"/>
                <wp:wrapNone/>
                <wp:docPr id="81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.15pt" to="206.6pt,69.6pt" ID="直接连接符 3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3810" r="38100" b="0"/>
                <wp:wrapNone/>
                <wp:docPr id="82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接连接符 3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7280</wp:posOffset>
                </wp:positionH>
                <wp:positionV relativeFrom="paragraph">
                  <wp:posOffset>156210</wp:posOffset>
                </wp:positionV>
                <wp:extent cx="650240" cy="260985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0.55pt;mso-wrap-distance-left:9.05pt;mso-wrap-distance-right:9.05pt;mso-wrap-distance-top:0pt;mso-wrap-distance-bottom:0pt;margin-top:12.3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7605</wp:posOffset>
                </wp:positionH>
                <wp:positionV relativeFrom="paragraph">
                  <wp:posOffset>118110</wp:posOffset>
                </wp:positionV>
                <wp:extent cx="880745" cy="26225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0.65pt;mso-wrap-distance-left:9.05pt;mso-wrap-distance-right:9.05pt;mso-wrap-distance-top:0pt;mso-wrap-distance-bottom:0pt;margin-top:9.3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3175" r="38100" b="0"/>
                <wp:wrapNone/>
                <wp:docPr id="85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接连接符 3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3810" r="38100" b="0"/>
                <wp:wrapNone/>
                <wp:docPr id="87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接连接符 4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6810</wp:posOffset>
                </wp:positionH>
                <wp:positionV relativeFrom="paragraph">
                  <wp:posOffset>42545</wp:posOffset>
                </wp:positionV>
                <wp:extent cx="852170" cy="24003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8.9pt;mso-wrap-distance-left:9.05pt;mso-wrap-distance-right:9.05pt;mso-wrap-distance-top:0pt;mso-wrap-distance-bottom:0pt;margin-top:3.3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5080" r="5080" b="5080"/>
                <wp:wrapNone/>
                <wp:docPr id="9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1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5080" b="38100"/>
                <wp:wrapNone/>
                <wp:docPr id="9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2070</wp:posOffset>
                </wp:positionH>
                <wp:positionV relativeFrom="paragraph">
                  <wp:posOffset>116840</wp:posOffset>
                </wp:positionV>
                <wp:extent cx="20320" cy="525780"/>
                <wp:effectExtent l="35560" t="5080" r="20955" b="635"/>
                <wp:wrapNone/>
                <wp:docPr id="96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9.2pt" to="205.65pt,50.55pt" ID="直接连接符 6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3810" r="38100" b="0"/>
                <wp:wrapNone/>
                <wp:docPr id="9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接连接符 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647065"/>
                <wp:effectExtent l="8890" t="6985" r="8890" b="6350"/>
                <wp:wrapNone/>
                <wp:docPr id="9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46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执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fillcolor="white" stroked="t" o:allowincell="f" style="position:absolute;margin-left:169.3pt;margin-top:5.35pt;width:73.05pt;height:5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执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9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3175" t="38100" r="0" b="38100"/>
                <wp:wrapNone/>
                <wp:docPr id="10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接连接符 1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723515" cy="62611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4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47:32Z</dcterms:modified>
  <cp:revision>1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70CAF81F74C01920D16780A661332</vt:lpwstr>
  </property>
  <property fmtid="{D5CDD505-2E9C-101B-9397-08002B2CF9AE}" pid="3" name="KSOProductBuildVer">
    <vt:lpwstr>2052-11.1.0.10495</vt:lpwstr>
  </property>
</Properties>
</file>