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非法占用基本农田建窑、建房、建坟、挖砂、采石、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采矿、取土、堆放固体废弃物或者从事其他活动破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本农田，毁坏种植条件的行为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54:45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3478EBA48741CD87D6977C8EF25119</vt:lpwstr>
  </property>
  <property fmtid="{D5CDD505-2E9C-101B-9397-08002B2CF9AE}" pid="3" name="KSOProductBuildVer">
    <vt:lpwstr>2052-11.1.0.10495</vt:lpwstr>
  </property>
</Properties>
</file>