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不按期缴纳采矿权使用费和采矿权价款等费用的行为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进行处罚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6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7:00:58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0CE2528084EA685B9878E6B2F34F5</vt:lpwstr>
  </property>
  <property fmtid="{D5CDD505-2E9C-101B-9397-08002B2CF9AE}" pid="3" name="KSOProductBuildVer">
    <vt:lpwstr>2052-11.1.0.10495</vt:lpwstr>
  </property>
</Properties>
</file>