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干扰或者阻挠测量标志建设单位依法使用土地或者在</w:t>
      </w:r>
    </w:p>
    <w:p>
      <w:pPr>
        <w:pStyle w:val="Normal"/>
        <w:ind w:firstLine="28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建筑物上建设永久性测量标志的行为进行处罚</w:t>
      </w:r>
      <w:r>
        <w:rPr>
          <w:rFonts w:ascii="宋体" w:hAnsi="宋体" w:cs="宋体"/>
          <w:sz w:val="28"/>
          <w:szCs w:val="28"/>
          <w:lang w:eastAsia="zh-CN"/>
        </w:rPr>
        <w:t>职权运行流程图</w:t>
      </w:r>
    </w:p>
    <w:p>
      <w:pPr>
        <w:pStyle w:val="Normal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2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7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6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自选图形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5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14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14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1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1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1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5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1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6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1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7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8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1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9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13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0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1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1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2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1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3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1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4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12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5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6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7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8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9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1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0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1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2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3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4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5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6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7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8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9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0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1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11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10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3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10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4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10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5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10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6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10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7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10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1" name="直线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1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5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6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7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1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8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1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69" name="自选图形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0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1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1" name="自选图形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2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1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3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4" name="直线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1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5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1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6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1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8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1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9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1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0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1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40335</wp:posOffset>
                </wp:positionV>
                <wp:extent cx="880745" cy="271145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21.35pt;mso-wrap-distance-left:9.05pt;mso-wrap-distance-right:9.05pt;mso-wrap-distance-top:0pt;mso-wrap-distance-bottom:0pt;margin-top:11.05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2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1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5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1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7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1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8" name="自选图形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9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1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40640</wp:posOffset>
                </wp:positionV>
                <wp:extent cx="928370" cy="530860"/>
                <wp:effectExtent l="10160" t="5715" r="10160" b="6350"/>
                <wp:wrapNone/>
                <wp:docPr id="91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531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4" fillcolor="white" stroked="t" o:allowincell="f" style="position:absolute;margin-left:168.8pt;margin-top:3.2pt;width:73.05pt;height:41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888365" cy="188595"/>
                <wp:effectExtent l="0" t="0" r="0" b="0"/>
                <wp:wrapNone/>
                <wp:docPr id="9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14.8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4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19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8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6" name="椭圆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01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99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20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54935</wp:posOffset>
                </wp:positionH>
                <wp:positionV relativeFrom="paragraph">
                  <wp:posOffset>167005</wp:posOffset>
                </wp:positionV>
                <wp:extent cx="635" cy="285750"/>
                <wp:effectExtent l="38100" t="635" r="38100" b="0"/>
                <wp:wrapNone/>
                <wp:docPr id="100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13.15pt" to="209.05pt,35.6pt" ID="直线 2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41744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5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59:33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5FB8B8EE8E4EA5BDAE4D9588CE7503</vt:lpwstr>
  </property>
  <property fmtid="{D5CDD505-2E9C-101B-9397-08002B2CF9AE}" pid="3" name="KSOProductBuildVer">
    <vt:lpwstr>2052-11.1.0.10495</vt:lpwstr>
  </property>
</Properties>
</file>