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工程建设等人为活动引发的地质灾害不予治理的行为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进行处罚廉政风险防控图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1600200" cy="537845"/>
                <wp:effectExtent l="7620" t="5715" r="8255" b="5080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78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13.25pt;width:125.95pt;height:42.3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580"/>
        <w:jc w:val="both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6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0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1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2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7:04:57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16905FE49C4395BE63955BD17DC081</vt:lpwstr>
  </property>
  <property fmtid="{D5CDD505-2E9C-101B-9397-08002B2CF9AE}" pid="3" name="KSOProductBuildVer">
    <vt:lpwstr>2052-11.1.0.10495</vt:lpwstr>
  </property>
</Properties>
</file>