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36"/>
          <w:szCs w:val="36"/>
        </w:rPr>
        <w:t>对测绘成果管理工作的奖励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11:4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4FA8731A44F5188BA41272576CA8C</vt:lpwstr>
  </property>
  <property fmtid="{D5CDD505-2E9C-101B-9397-08002B2CF9AE}" pid="3" name="KSOProductBuildVer">
    <vt:lpwstr>2052-11.1.0.10495</vt:lpwstr>
  </property>
</Properties>
</file>