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>对勘查、开发、保护矿产资源和进行科学技术研究的奖励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ind w:firstLine="6090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09:4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D776AA4324E82A49937718375C30E</vt:lpwstr>
  </property>
  <property fmtid="{D5CDD505-2E9C-101B-9397-08002B2CF9AE}" pid="3" name="KSOProductBuildVer">
    <vt:lpwstr>2052-11.1.0.10495</vt:lpwstr>
  </property>
</Properties>
</file>