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在土地利用总体规划制定前已建的不符合土地利用总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体规划确定的用途的建筑物、构筑物重建、扩建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0:54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B8FD759CF4EEDAE94ECA96C850C71</vt:lpwstr>
  </property>
  <property fmtid="{D5CDD505-2E9C-101B-9397-08002B2CF9AE}" pid="3" name="KSOProductBuildVer">
    <vt:lpwstr>2052-11.1.0.10495</vt:lpwstr>
  </property>
</Properties>
</file>