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7F7F7" w:val="clear"/>
        </w:rPr>
        <w:t>采矿权权属争议、纠纷的调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职权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576195" cy="6261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49.3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Administrator</cp:lastModifiedBy>
  <dcterms:modified xsi:type="dcterms:W3CDTF">2021-05-31T02:06:06Z</dcterms:modified>
  <cp:revision>2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51EB33FC84B2F931271F6E5C65078</vt:lpwstr>
  </property>
  <property fmtid="{D5CDD505-2E9C-101B-9397-08002B2CF9AE}" pid="3" name="KSOProductBuildVer">
    <vt:lpwstr>2052-11.1.0.10495</vt:lpwstr>
  </property>
</Properties>
</file>