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无测绘资质，擅自从事测绘活动的行为进行处罚进行处罚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9:0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4280A6D96456198FE555B2A745291</vt:lpwstr>
  </property>
  <property fmtid="{D5CDD505-2E9C-101B-9397-08002B2CF9AE}" pid="3" name="KSOProductBuildVer">
    <vt:lpwstr>2052-11.1.0.10495</vt:lpwstr>
  </property>
</Properties>
</file>