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建设单位规避招标、透露招标有关事项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27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2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33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34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3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37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3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3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42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4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4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4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4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5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5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5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5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0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1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6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6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建设单位规避招标、透露招标有关事项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6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68" name="自选图形 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327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6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70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7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7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7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7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7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7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7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78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7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8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81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8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83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8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8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00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0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03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排斥潜在投标人行为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04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05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0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0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0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1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11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1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1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1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1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2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2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2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30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3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36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37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38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3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4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4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42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43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45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46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47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48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4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5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5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53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54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5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5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62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63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64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6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69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排斥潜在投标人行为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7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71" name="自选图形 1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5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72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73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7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7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7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7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78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7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8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8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8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8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84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85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8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8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8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2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2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2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203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2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205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20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人在招标中泄密和串通的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207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0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20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1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21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21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21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21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21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2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21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2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2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22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221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22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23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2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2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2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2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3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2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2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233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23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2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2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239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240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24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242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243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24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24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24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2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248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24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250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25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252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25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25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255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25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25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2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25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26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2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26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2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2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26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26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267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26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26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27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27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272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人在招标中泄密和串通的处罚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27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274" name="自选图形 1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3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275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27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27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278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27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28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28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28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283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28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28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28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287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28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28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29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29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2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2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2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2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2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2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2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2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3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3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3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3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3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3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30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3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308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309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人违规收退保证金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310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311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1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1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1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31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31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31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31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31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32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32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32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32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32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32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32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32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32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329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33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33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3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3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3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336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33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3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3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342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343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34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34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346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34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348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349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3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35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352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35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354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35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35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3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35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35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360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36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36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36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3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36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3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36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368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369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370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3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3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373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3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37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人违规收退保证金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37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377" name="自选图形 1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1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37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37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38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38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38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38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38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38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386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38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38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389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39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39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39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39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39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39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39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39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39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39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4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4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40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40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4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40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40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4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4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409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41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411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41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人设置不合理条件限制投标人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41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41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41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1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41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41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2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42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42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42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42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42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42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42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42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42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43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43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43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43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43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43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43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439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4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4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445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446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44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449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45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5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5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4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454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5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5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45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45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45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4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46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462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46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46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46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46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46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46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46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47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47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472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473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47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4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476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47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478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人设置不合理条件限制投标人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479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480" name="自选图形 1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79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48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48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483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48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48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48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48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48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48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49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49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49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493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49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49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49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49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49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49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50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50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50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5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50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50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50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50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50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50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51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5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512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51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51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515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投标人串通投标的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516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51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51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51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52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52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2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52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52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52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52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52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52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53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53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53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53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53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53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53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53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53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53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4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4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542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4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4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4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54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4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548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549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50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5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55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55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5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555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5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557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558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559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60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6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6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5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6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56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56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5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5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56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5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57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5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5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57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575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576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5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5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579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5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58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投标人串通投标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58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583" name="自选图形 2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7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584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58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58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58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588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589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590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59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59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59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594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59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59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59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59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599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60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60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6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60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60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60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6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60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60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60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61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61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61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61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61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61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6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617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61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投标人资格弄虚作假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61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62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62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62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62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2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62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62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62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2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62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3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63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63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63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63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63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63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63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63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63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64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64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64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64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6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645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4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64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651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652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5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655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65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5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58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65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660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61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6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63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664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65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66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66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668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66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67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67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67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7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67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7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7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7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78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79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68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68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68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68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684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投标人资格弄虚作假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68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686" name="自选图形 2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55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68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68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68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69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69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69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69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69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69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69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697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69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699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70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70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70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70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70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70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70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70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70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70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7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7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71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7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71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7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7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71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71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7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72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721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人违反规定将依法必须进行招标的项目与投标人就投标价格、投标方案等实质性内容进行谈判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72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72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72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72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72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72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28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72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73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731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73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73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73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73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73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73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73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73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74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74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74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74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74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74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74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74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748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74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75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75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75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75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754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755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756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5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75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75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60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61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76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763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64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6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6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6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6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7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7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7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772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77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77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77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77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77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77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77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780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781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782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8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8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85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78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87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人违反规定将依法必须进行招标的项目与投标人就投标价格、投标方案等实质性内容进行谈判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788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789" name="自选图形 2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93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790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79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79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79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794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79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796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797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79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79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80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801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802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80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804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805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80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80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80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80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81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81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81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81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81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81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81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81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81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81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82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821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82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823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824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评委评标违规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82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82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82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82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829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83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83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32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83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83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83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83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83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83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83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840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84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84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84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84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84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84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84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84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84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85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851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85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853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8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8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8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857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858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859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86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861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86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863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86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86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866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867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86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869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870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871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87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73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74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875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87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87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87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88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8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88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88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884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885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88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88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888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88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890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评委评标违规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89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892" name="自选图形 2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31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89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894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895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896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897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89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89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90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90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902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903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904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905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906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90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908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90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91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91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9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91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9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91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91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91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91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91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92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92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92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92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92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92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9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927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人违规确定中标单位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928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929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930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93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93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93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934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93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93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937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93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939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94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94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94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94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4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94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94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947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94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94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95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95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95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9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954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95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95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95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95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95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960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961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962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96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96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96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966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967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96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969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970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971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97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973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974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97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97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97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978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97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98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98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8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98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8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8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86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87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88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1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99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993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人违规确定中标单位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99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995" name="自选图形 2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9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996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99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99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99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00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00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00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003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00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00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006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007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00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009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01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011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012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01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01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01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01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01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0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01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02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02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02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02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02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02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0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027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02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02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03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方式、招标文件发售、投标文件递交违规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03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03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03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034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035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3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03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038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03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04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04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04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04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04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045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04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047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04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04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05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05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05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05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05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05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05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057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05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059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06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06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06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063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064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065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06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067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06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06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07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07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072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073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074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075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07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07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07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07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080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081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08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08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08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08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08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08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08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08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090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091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09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09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94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09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9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方式、招标文件发售、投标文件递交违规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09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098" name="自选图形 2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07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09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100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10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10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10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10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10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10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10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108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109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11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111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11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113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114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115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11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11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11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11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12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12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12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1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12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12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12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12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12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1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130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1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13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133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在招投标中出借资质（资格）的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134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135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13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13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13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13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14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141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4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4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4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4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14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147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14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14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15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1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15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15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15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15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15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15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15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15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160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1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16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16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16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16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166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167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168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16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170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17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172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173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17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175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176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177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178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17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180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18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182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183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184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1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1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18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18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18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19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19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192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193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194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19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19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19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19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199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在招投标中出借资质（资格）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20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201" name="自选图形 2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45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202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203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20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20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206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20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208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209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2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21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21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21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214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215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21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21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218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21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22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22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22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22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22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22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22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22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22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22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23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23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23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233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23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235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23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违规组建评委会的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16-33</w:t>
      </w:r>
      <w:r>
        <w:rPr>
          <w:rFonts w:ascii="黑体" w:hAnsi="黑体" w:cs="黑体" w:eastAsia="黑体"/>
          <w:sz w:val="36"/>
          <w:szCs w:val="36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237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238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23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240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241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24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243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244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24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4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24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24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24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25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251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25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53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25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5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5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5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5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25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26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26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26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263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26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265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2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2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26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269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270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271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272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273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27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27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27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27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278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27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280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281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282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28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28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285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286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287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28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28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29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29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29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29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29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295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296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297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29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29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300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30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302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违规组建评委会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30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304" name="自选图形 2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83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305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30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30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308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30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3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31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31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313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31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31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31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317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318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319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320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32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32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32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32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32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32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32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3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32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33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33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33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33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33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33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33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33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338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339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公告发布环节违规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340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341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34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34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34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34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346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347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34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34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5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35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35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35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35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35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35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35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35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359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36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36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36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36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36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36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366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36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36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36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37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37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372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373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37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37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376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37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378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379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38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38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382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38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384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38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386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38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388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389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390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39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39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39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39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39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39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39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398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399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400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40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40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403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40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405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公告发布环节违规的处罚廉政</w:t>
      </w:r>
      <w:r>
        <w:rPr>
          <w:rFonts w:ascii="黑体" w:hAnsi="黑体" w:cs="黑体" w:eastAsia="黑体"/>
          <w:sz w:val="44"/>
          <w:szCs w:val="44"/>
        </w:rPr>
        <w:t>风险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40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407" name="自选图形 3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21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40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409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41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41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41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41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41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415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416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417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41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419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4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42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42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42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424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42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42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42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428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429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43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43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43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43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43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43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43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43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43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439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44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441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44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招标人自行组织招标违规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44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44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445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446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447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44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44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45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451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45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453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5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45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45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45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458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45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46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46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46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46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46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46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466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46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46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469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47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471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47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47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47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475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476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477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47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479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48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481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482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483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484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485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48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487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48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48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49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49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492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493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49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49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496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49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49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49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50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501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502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503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50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50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506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50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508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招标人自行组织招标违规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509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510" name="自选图形 3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59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51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51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513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51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5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5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51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51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51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52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52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52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523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52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52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52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52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52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52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53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53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53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53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53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53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53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53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53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53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54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54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542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54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54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545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中标通知书发放环节违规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546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54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54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549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55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55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55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55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55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55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55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55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55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55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56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56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56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56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56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56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56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56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56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569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57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57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572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57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574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5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57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5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578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579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580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58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58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58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58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585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58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587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588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589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590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59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59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59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59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59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596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59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59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59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60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60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60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60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604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605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606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60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60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609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61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611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中标通知书发放环节违规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612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613" name="自选图形 3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97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614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615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61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61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618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619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620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62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62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62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624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625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62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627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62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629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63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63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63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63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63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63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636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63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63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63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64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64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64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64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64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64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64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647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64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违反招标代理机构禁止性规定的处罚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64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650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65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652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65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65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65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65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65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65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65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66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6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662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66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66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66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66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66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668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66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67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67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67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67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67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675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67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677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67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67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68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681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682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68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68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685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68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687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688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68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690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691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692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693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694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695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69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69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698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69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70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70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70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70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70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70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70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707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708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709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7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7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712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71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714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违反招标代理机构禁止性规定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715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716" name="自选图形 3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35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717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71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7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720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721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72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723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724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72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72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727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72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729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7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73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73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73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73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73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73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73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73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73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74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74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74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74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74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74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74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74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74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74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750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751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违规组建评标专家库、干预评委评标活动的处罚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752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753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75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75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75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75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758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75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76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761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76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76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7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6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76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6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768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Line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76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Line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77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771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Line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77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77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Line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77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77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Line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177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77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3486150</wp:posOffset>
                </wp:positionH>
                <wp:positionV relativeFrom="paragraph">
                  <wp:posOffset>146050</wp:posOffset>
                </wp:positionV>
                <wp:extent cx="2438400" cy="1527810"/>
                <wp:effectExtent l="5080" t="5080" r="5715" b="5080"/>
                <wp:wrapNone/>
                <wp:docPr id="1778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527840"/>
                          <a:chOff x="0" y="0"/>
                          <a:chExt cx="2438280" cy="1527840"/>
                        </a:xfrm>
                      </wpg:grpSpPr>
                      <wps:wsp>
                        <wps:cNvSpPr/>
                        <wps:spPr>
                          <a:xfrm>
                            <a:off x="1085040" y="137232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8280" cy="15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作笔录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抽样取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5080" y="563400"/>
                              <a:ext cx="763200" cy="352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记保全（7日内决定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436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收集书证、物证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83232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鉴定、勘验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1228680"/>
                              <a:ext cx="7200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其他取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方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504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338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753120"/>
                              <a:ext cx="26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4940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4720"/>
                              <a:ext cx="720" cy="122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274.5pt;margin-top:11.5pt;width:192pt;height:120.3pt" coordorigin="5490,230" coordsize="3840,2406">
                <v:line id="shape_0" from="7199,2391" to="7735,2391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104" style="position:absolute;left:5490;top:230;width:3840;height:2406">
                  <v:shape id="shape_0" fillcolor="white" stroked="t" o:allowincell="f" style="position:absolute;left:6033;top:230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作笔录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抽样取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69" fillcolor="white" stroked="t" o:allowincell="f" style="position:absolute;left:8128;top:1117;width:1201;height:55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记保全（7日内决定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917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收集书证、物证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1541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鉴定、勘验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33;top:2165;width:1133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其他取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方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90,465" to="5490,244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50" to="6022,450" ID="Line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148" to="6022,1148" ID="Line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1797" to="6022,1797" ID="Line 2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0,2457" to="6022,2457" ID="Line 20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29,1416" to="8149,1416" ID="Line 1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6,465" to="7712,46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2,458" to="7722,2379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77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78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78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1503045"/>
                <wp:effectExtent l="0" t="0" r="0" b="0"/>
                <wp:wrapNone/>
                <wp:docPr id="178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94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94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78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3195955</wp:posOffset>
                </wp:positionH>
                <wp:positionV relativeFrom="paragraph">
                  <wp:posOffset>9525</wp:posOffset>
                </wp:positionV>
                <wp:extent cx="635" cy="792480"/>
                <wp:effectExtent l="5080" t="635" r="5080" b="635"/>
                <wp:wrapNone/>
                <wp:docPr id="1784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0.75pt" to="251.65pt,63.1pt" ID="Line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30505" cy="0"/>
                <wp:effectExtent l="0" t="38100" r="0" b="38100"/>
                <wp:wrapNone/>
                <wp:docPr id="1785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70.1pt,0pt" ID="Line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786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Line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78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391160</wp:posOffset>
                </wp:positionH>
                <wp:positionV relativeFrom="paragraph">
                  <wp:posOffset>182880</wp:posOffset>
                </wp:positionV>
                <wp:extent cx="457835" cy="635"/>
                <wp:effectExtent l="0" t="38100" r="635" b="38100"/>
                <wp:wrapNone/>
                <wp:docPr id="178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4.4pt" to="66.8pt,14.4pt" ID="Line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8425" cy="0"/>
                <wp:effectExtent l="0" t="5080" r="0" b="5080"/>
                <wp:wrapNone/>
                <wp:docPr id="178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50.7pt,0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790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791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3462655</wp:posOffset>
                </wp:positionH>
                <wp:positionV relativeFrom="paragraph">
                  <wp:posOffset>119380</wp:posOffset>
                </wp:positionV>
                <wp:extent cx="1733550" cy="527050"/>
                <wp:effectExtent l="0" t="0" r="0" b="0"/>
                <wp:wrapNone/>
                <wp:docPr id="179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11"/>
                                <w:szCs w:val="11"/>
                              </w:rPr>
                              <w:t>调查人员拟写案件调查终结报告，并按程序审批，机构负责人决定拟处罚意见，重大复杂案件由行政办公会集体讨论决定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" w:hAnsi="仿宋_GB2312" w:eastAsia="仿宋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1.5pt;mso-wrap-distance-left:9.05pt;mso-wrap-distance-right:9.05pt;mso-wrap-distance-top:0pt;mso-wrap-distance-bottom:0pt;margin-top:9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11"/>
                          <w:szCs w:val="11"/>
                        </w:rPr>
                        <w:t>调查人员拟写案件调查终结报告，并按程序审批，机构负责人决定拟处罚意见，重大复杂案件由行政办公会集体讨论决定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" w:hAnsi="仿宋_GB2312" w:eastAsia="仿宋_GB2312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3100705</wp:posOffset>
                </wp:positionH>
                <wp:positionV relativeFrom="paragraph">
                  <wp:posOffset>187960</wp:posOffset>
                </wp:positionV>
                <wp:extent cx="360045" cy="635"/>
                <wp:effectExtent l="635" t="38100" r="0" b="38100"/>
                <wp:wrapNone/>
                <wp:docPr id="1793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14.8pt" to="272.45pt,14.8pt" ID="Line 1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794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预定格式的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预定格式的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795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Line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796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79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Line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179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Line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038860</wp:posOffset>
                </wp:positionH>
                <wp:positionV relativeFrom="paragraph">
                  <wp:posOffset>163195</wp:posOffset>
                </wp:positionV>
                <wp:extent cx="599440" cy="356870"/>
                <wp:effectExtent l="0" t="0" r="0" b="0"/>
                <wp:wrapNone/>
                <wp:docPr id="179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当场送达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8.1pt;mso-wrap-distance-left:9.05pt;mso-wrap-distance-right:9.05pt;mso-wrap-distance-top:0pt;mso-wrap-distance-bottom:0pt;margin-top:12.8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当场送达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1800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1801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Line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325245</wp:posOffset>
                </wp:positionH>
                <wp:positionV relativeFrom="paragraph">
                  <wp:posOffset>160655</wp:posOffset>
                </wp:positionV>
                <wp:extent cx="635" cy="177165"/>
                <wp:effectExtent l="38100" t="635" r="38100" b="0"/>
                <wp:wrapNone/>
                <wp:docPr id="1802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.65pt" to="104.35pt,26.55pt" ID="Line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019175</wp:posOffset>
                </wp:positionH>
                <wp:positionV relativeFrom="paragraph">
                  <wp:posOffset>153670</wp:posOffset>
                </wp:positionV>
                <wp:extent cx="633730" cy="321945"/>
                <wp:effectExtent l="0" t="0" r="0" b="0"/>
                <wp:wrapNone/>
                <wp:docPr id="180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5.35pt;mso-wrap-distance-left:9.05pt;mso-wrap-distance-right:9.05pt;mso-wrap-distance-top:0pt;mso-wrap-distance-bottom:0pt;margin-top:12.1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769620" cy="378460"/>
                <wp:effectExtent l="0" t="0" r="0" b="0"/>
                <wp:wrapNone/>
                <wp:docPr id="180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11"/>
                                <w:szCs w:val="11"/>
                              </w:rPr>
                              <w:t>处罚决定审批（报局法制机构审核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29.8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11"/>
                          <w:szCs w:val="11"/>
                        </w:rPr>
                        <w:t>处罚决定审批（报局法制机构审核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11"/>
                          <w:szCs w:val="1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3067050</wp:posOffset>
                </wp:positionH>
                <wp:positionV relativeFrom="paragraph">
                  <wp:posOffset>136525</wp:posOffset>
                </wp:positionV>
                <wp:extent cx="100330" cy="0"/>
                <wp:effectExtent l="0" t="38100" r="0" b="38100"/>
                <wp:wrapNone/>
                <wp:docPr id="180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75pt" to="249.35pt,10.75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180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3409950</wp:posOffset>
                </wp:positionH>
                <wp:positionV relativeFrom="paragraph">
                  <wp:posOffset>71755</wp:posOffset>
                </wp:positionV>
                <wp:extent cx="943610" cy="279400"/>
                <wp:effectExtent l="5080" t="5080" r="5715" b="5715"/>
                <wp:wrapNone/>
                <wp:docPr id="180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27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制作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268.5pt;margin-top:5.65pt;width:74.25pt;height:2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制作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80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80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810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Line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811" name="Auto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812" name="Oval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81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81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815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Line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67230" cy="626110"/>
                <wp:effectExtent l="0" t="0" r="0" b="0"/>
                <wp:wrapNone/>
                <wp:docPr id="181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291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招标办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291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817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 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 归 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对违规组建评标专家库、干预评委评标活动的处罚廉政</w:t>
      </w:r>
      <w:r>
        <w:rPr>
          <w:rFonts w:ascii="黑体" w:hAnsi="黑体" w:cs="黑体" w:eastAsia="黑体"/>
          <w:sz w:val="44"/>
          <w:szCs w:val="44"/>
        </w:rPr>
        <w:t>风险防控图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tabs>
          <w:tab w:val="clear" w:pos="420"/>
          <w:tab w:val="left" w:pos="3288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2288540</wp:posOffset>
                </wp:positionH>
                <wp:positionV relativeFrom="paragraph">
                  <wp:posOffset>4686300</wp:posOffset>
                </wp:positionV>
                <wp:extent cx="1122680" cy="399415"/>
                <wp:effectExtent l="5080" t="5715" r="5715" b="5080"/>
                <wp:wrapNone/>
                <wp:docPr id="1818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369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2304415</wp:posOffset>
                </wp:positionH>
                <wp:positionV relativeFrom="paragraph">
                  <wp:posOffset>7448550</wp:posOffset>
                </wp:positionV>
                <wp:extent cx="1143000" cy="396240"/>
                <wp:effectExtent l="5080" t="5080" r="5715" b="5715"/>
                <wp:wrapNone/>
                <wp:docPr id="1819" name="自选图形 3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73" fillcolor="white" stroked="t" o:allowincell="f" style="position:absolute;margin-left:181.45pt;margin-top:586.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2277745</wp:posOffset>
                </wp:positionH>
                <wp:positionV relativeFrom="paragraph">
                  <wp:posOffset>5657850</wp:posOffset>
                </wp:positionV>
                <wp:extent cx="1162050" cy="323215"/>
                <wp:effectExtent l="5080" t="5715" r="5715" b="5080"/>
                <wp:wrapNone/>
                <wp:docPr id="1820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445.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1530350</wp:posOffset>
                </wp:positionH>
                <wp:positionV relativeFrom="paragraph">
                  <wp:posOffset>3554730</wp:posOffset>
                </wp:positionV>
                <wp:extent cx="980440" cy="300990"/>
                <wp:effectExtent l="0" t="0" r="0" b="0"/>
                <wp:wrapNone/>
                <wp:docPr id="18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5pt;margin-top:279.9pt;width:77.2pt;height:23.7pt" coordorigin="2410,5598" coordsize="1544,474">
                <v:line id="shape_0" from="2662,5976" to="3598,59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10;top:5598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3302635</wp:posOffset>
                </wp:positionH>
                <wp:positionV relativeFrom="paragraph">
                  <wp:posOffset>3511550</wp:posOffset>
                </wp:positionV>
                <wp:extent cx="878205" cy="300990"/>
                <wp:effectExtent l="0" t="0" r="0" b="0"/>
                <wp:wrapNone/>
                <wp:docPr id="18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276.5pt;width:69.15pt;height:23.7pt" coordorigin="5201,5530" coordsize="1383,474">
                <v:line id="shape_0" from="5427,5929" to="6326,59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55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1527175</wp:posOffset>
                </wp:positionH>
                <wp:positionV relativeFrom="paragraph">
                  <wp:posOffset>809625</wp:posOffset>
                </wp:positionV>
                <wp:extent cx="989965" cy="300990"/>
                <wp:effectExtent l="0" t="0" r="0" b="0"/>
                <wp:wrapNone/>
                <wp:docPr id="182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63.75pt;width:77.95pt;height:23.7pt" coordorigin="2405,1275" coordsize="1559,474">
                <v:line id="shape_0" from="2662,1653" to="3607,1653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275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1566545</wp:posOffset>
                </wp:positionH>
                <wp:positionV relativeFrom="paragraph">
                  <wp:posOffset>1670685</wp:posOffset>
                </wp:positionV>
                <wp:extent cx="914400" cy="300990"/>
                <wp:effectExtent l="0" t="0" r="0" b="0"/>
                <wp:wrapNone/>
                <wp:docPr id="1824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宋体" w:ascii="宋体" w:hAnsi="宋体" w:eastAsia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31.55pt;width:72pt;height:23.7pt" coordorigin="2467,2631" coordsize="1440,474">
                <v:line id="shape_0" from="2703,3009" to="3576,3009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2631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宋体" w:ascii="宋体" w:hAnsi="宋体" w:eastAsia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527175</wp:posOffset>
                </wp:positionH>
                <wp:positionV relativeFrom="paragraph">
                  <wp:posOffset>4691380</wp:posOffset>
                </wp:positionV>
                <wp:extent cx="951865" cy="307975"/>
                <wp:effectExtent l="0" t="0" r="0" b="0"/>
                <wp:wrapNone/>
                <wp:docPr id="182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369.4pt;width:74.95pt;height:24.25pt" coordorigin="2405,7388" coordsize="1499,485">
                <v:line id="shape_0" from="2652,7776" to="3561,7776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388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527175</wp:posOffset>
                </wp:positionH>
                <wp:positionV relativeFrom="paragraph">
                  <wp:posOffset>6635115</wp:posOffset>
                </wp:positionV>
                <wp:extent cx="1009015" cy="300990"/>
                <wp:effectExtent l="0" t="0" r="0" b="0"/>
                <wp:wrapNone/>
                <wp:docPr id="1826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522.45pt;width:79.45pt;height:23.7pt" coordorigin="2405,10449" coordsize="1589,474">
                <v:line id="shape_0" from="2666,10827" to="3630,10827" ID="Line 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0449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3271520</wp:posOffset>
                </wp:positionH>
                <wp:positionV relativeFrom="paragraph">
                  <wp:posOffset>779145</wp:posOffset>
                </wp:positionV>
                <wp:extent cx="920750" cy="300990"/>
                <wp:effectExtent l="0" t="0" r="0" b="0"/>
                <wp:wrapNone/>
                <wp:docPr id="1827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1.35pt;width:72.5pt;height:23.7pt" coordorigin="5152,1227" coordsize="1450,474">
                <v:line id="shape_0" from="5388,1626" to="6331,1626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27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295015</wp:posOffset>
                </wp:positionH>
                <wp:positionV relativeFrom="paragraph">
                  <wp:posOffset>1733550</wp:posOffset>
                </wp:positionV>
                <wp:extent cx="878205" cy="300990"/>
                <wp:effectExtent l="0" t="0" r="0" b="0"/>
                <wp:wrapNone/>
                <wp:docPr id="182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136.5pt;width:69.15pt;height:23.7pt" coordorigin="5189,2730" coordsize="1383,474">
                <v:line id="shape_0" from="5415,3129" to="6314,3129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273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3261995</wp:posOffset>
                </wp:positionH>
                <wp:positionV relativeFrom="paragraph">
                  <wp:posOffset>4655820</wp:posOffset>
                </wp:positionV>
                <wp:extent cx="939800" cy="300990"/>
                <wp:effectExtent l="0" t="0" r="0" b="0"/>
                <wp:wrapNone/>
                <wp:docPr id="18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366.6pt;width:74pt;height:23.7pt" coordorigin="5137,7332" coordsize="1480,474">
                <v:line id="shape_0" from="5377,7731" to="6339,7731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7332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3244215</wp:posOffset>
                </wp:positionH>
                <wp:positionV relativeFrom="paragraph">
                  <wp:posOffset>6585585</wp:posOffset>
                </wp:positionV>
                <wp:extent cx="968375" cy="300990"/>
                <wp:effectExtent l="0" t="0" r="0" b="0"/>
                <wp:wrapNone/>
                <wp:docPr id="183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45pt;margin-top:518.55pt;width:76.25pt;height:23.7pt" coordorigin="5109,10371" coordsize="1525,474">
                <v:line id="shape_0" from="5358,10770" to="6349,10770" ID="Line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10371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2857500</wp:posOffset>
                </wp:positionH>
                <wp:positionV relativeFrom="paragraph">
                  <wp:posOffset>1221105</wp:posOffset>
                </wp:positionV>
                <wp:extent cx="635" cy="495300"/>
                <wp:effectExtent l="38100" t="635" r="38100" b="0"/>
                <wp:wrapNone/>
                <wp:docPr id="1831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15pt" to="225pt,135.1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2857500</wp:posOffset>
                </wp:positionH>
                <wp:positionV relativeFrom="paragraph">
                  <wp:posOffset>3051810</wp:posOffset>
                </wp:positionV>
                <wp:extent cx="635" cy="575945"/>
                <wp:effectExtent l="38100" t="635" r="38100" b="0"/>
                <wp:wrapNone/>
                <wp:docPr id="1832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0.3pt" to="225pt,285.6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2857500</wp:posOffset>
                </wp:positionH>
                <wp:positionV relativeFrom="paragraph">
                  <wp:posOffset>5975985</wp:posOffset>
                </wp:positionV>
                <wp:extent cx="635" cy="594360"/>
                <wp:effectExtent l="38100" t="635" r="38100" b="0"/>
                <wp:wrapNone/>
                <wp:docPr id="183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0.55pt" to="225pt,517.3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2857500</wp:posOffset>
                </wp:positionH>
                <wp:positionV relativeFrom="paragraph">
                  <wp:posOffset>7046595</wp:posOffset>
                </wp:positionV>
                <wp:extent cx="635" cy="396240"/>
                <wp:effectExtent l="38100" t="635" r="38100" b="0"/>
                <wp:wrapNone/>
                <wp:docPr id="1834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54.85pt" to="225pt,586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2840355</wp:posOffset>
                </wp:positionH>
                <wp:positionV relativeFrom="paragraph">
                  <wp:posOffset>574675</wp:posOffset>
                </wp:positionV>
                <wp:extent cx="0" cy="229235"/>
                <wp:effectExtent l="38100" t="0" r="38100" b="0"/>
                <wp:wrapNone/>
                <wp:docPr id="1835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5.25pt" to="223.65pt,63.2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2286000</wp:posOffset>
                </wp:positionH>
                <wp:positionV relativeFrom="paragraph">
                  <wp:posOffset>118110</wp:posOffset>
                </wp:positionV>
                <wp:extent cx="1143000" cy="396240"/>
                <wp:effectExtent l="5080" t="5080" r="5715" b="5715"/>
                <wp:wrapNone/>
                <wp:docPr id="18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9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2319020</wp:posOffset>
                </wp:positionH>
                <wp:positionV relativeFrom="paragraph">
                  <wp:posOffset>6579870</wp:posOffset>
                </wp:positionV>
                <wp:extent cx="1088390" cy="440055"/>
                <wp:effectExtent l="0" t="0" r="0" b="0"/>
                <wp:wrapNone/>
                <wp:docPr id="183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518.1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-379095</wp:posOffset>
                </wp:positionH>
                <wp:positionV relativeFrom="paragraph">
                  <wp:posOffset>362585</wp:posOffset>
                </wp:positionV>
                <wp:extent cx="2089785" cy="1035685"/>
                <wp:effectExtent l="0" t="0" r="0" b="0"/>
                <wp:wrapNone/>
                <wp:docPr id="183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8.5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-385445</wp:posOffset>
                </wp:positionH>
                <wp:positionV relativeFrom="paragraph">
                  <wp:posOffset>1538605</wp:posOffset>
                </wp:positionV>
                <wp:extent cx="2101850" cy="1698625"/>
                <wp:effectExtent l="0" t="0" r="0" b="0"/>
                <wp:wrapNone/>
                <wp:docPr id="183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121.1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-327660</wp:posOffset>
                </wp:positionH>
                <wp:positionV relativeFrom="paragraph">
                  <wp:posOffset>4484370</wp:posOffset>
                </wp:positionV>
                <wp:extent cx="2005330" cy="1640205"/>
                <wp:effectExtent l="0" t="0" r="0" b="0"/>
                <wp:wrapNone/>
                <wp:docPr id="184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353.1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-343535</wp:posOffset>
                </wp:positionH>
                <wp:positionV relativeFrom="paragraph">
                  <wp:posOffset>6386830</wp:posOffset>
                </wp:positionV>
                <wp:extent cx="2028190" cy="1005840"/>
                <wp:effectExtent l="0" t="0" r="0" b="0"/>
                <wp:wrapNone/>
                <wp:docPr id="184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502.9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4053205</wp:posOffset>
                </wp:positionH>
                <wp:positionV relativeFrom="paragraph">
                  <wp:posOffset>4434840</wp:posOffset>
                </wp:positionV>
                <wp:extent cx="1748155" cy="1669415"/>
                <wp:effectExtent l="0" t="0" r="0" b="0"/>
                <wp:wrapNone/>
                <wp:docPr id="184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349.2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3996690</wp:posOffset>
                </wp:positionH>
                <wp:positionV relativeFrom="paragraph">
                  <wp:posOffset>1548130</wp:posOffset>
                </wp:positionV>
                <wp:extent cx="1808480" cy="1341755"/>
                <wp:effectExtent l="0" t="0" r="0" b="0"/>
                <wp:wrapNone/>
                <wp:docPr id="184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21.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4060825</wp:posOffset>
                </wp:positionH>
                <wp:positionV relativeFrom="paragraph">
                  <wp:posOffset>6334125</wp:posOffset>
                </wp:positionV>
                <wp:extent cx="1778000" cy="1195070"/>
                <wp:effectExtent l="0" t="0" r="0" b="0"/>
                <wp:wrapNone/>
                <wp:docPr id="184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94.1pt;mso-wrap-distance-left:9.05pt;mso-wrap-distance-right:9.05pt;mso-wrap-distance-top:0pt;mso-wrap-distance-bottom:0pt;margin-top:498.7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4006215</wp:posOffset>
                </wp:positionH>
                <wp:positionV relativeFrom="paragraph">
                  <wp:posOffset>431800</wp:posOffset>
                </wp:positionV>
                <wp:extent cx="1832610" cy="890270"/>
                <wp:effectExtent l="0" t="0" r="0" b="0"/>
                <wp:wrapNone/>
                <wp:docPr id="184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科室：业务股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34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科室：业务股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2273300</wp:posOffset>
                </wp:positionH>
                <wp:positionV relativeFrom="paragraph">
                  <wp:posOffset>3577590</wp:posOffset>
                </wp:positionV>
                <wp:extent cx="1162050" cy="416560"/>
                <wp:effectExtent l="0" t="0" r="0" b="0"/>
                <wp:wrapNone/>
                <wp:docPr id="184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81.7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2258060</wp:posOffset>
                </wp:positionH>
                <wp:positionV relativeFrom="paragraph">
                  <wp:posOffset>1688465</wp:posOffset>
                </wp:positionV>
                <wp:extent cx="1162050" cy="416560"/>
                <wp:effectExtent l="0" t="0" r="0" b="0"/>
                <wp:wrapNone/>
                <wp:docPr id="184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32.9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4030980</wp:posOffset>
                </wp:positionH>
                <wp:positionV relativeFrom="paragraph">
                  <wp:posOffset>3398520</wp:posOffset>
                </wp:positionV>
                <wp:extent cx="1781175" cy="899795"/>
                <wp:effectExtent l="0" t="0" r="0" b="0"/>
                <wp:wrapNone/>
                <wp:docPr id="18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科室：招标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67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科室：招标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2270125</wp:posOffset>
                </wp:positionH>
                <wp:positionV relativeFrom="paragraph">
                  <wp:posOffset>2644775</wp:posOffset>
                </wp:positionV>
                <wp:extent cx="1162050" cy="416560"/>
                <wp:effectExtent l="0" t="0" r="0" b="0"/>
                <wp:wrapNone/>
                <wp:docPr id="184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8.2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2259330</wp:posOffset>
                </wp:positionH>
                <wp:positionV relativeFrom="paragraph">
                  <wp:posOffset>802640</wp:posOffset>
                </wp:positionV>
                <wp:extent cx="1162050" cy="416560"/>
                <wp:effectExtent l="0" t="0" r="0" b="0"/>
                <wp:wrapNone/>
                <wp:docPr id="185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63.2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635" cy="495300"/>
                <wp:effectExtent l="38100" t="635" r="38100" b="0"/>
                <wp:wrapNone/>
                <wp:docPr id="1851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pt" to="225pt,43.2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-352425</wp:posOffset>
                </wp:positionH>
                <wp:positionV relativeFrom="paragraph">
                  <wp:posOffset>279400</wp:posOffset>
                </wp:positionV>
                <wp:extent cx="2036445" cy="775970"/>
                <wp:effectExtent l="0" t="0" r="0" b="0"/>
                <wp:wrapNone/>
                <wp:docPr id="185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61.1pt;mso-wrap-distance-left:9.05pt;mso-wrap-distance-right:9.05pt;mso-wrap-distance-top:0pt;mso-wrap-distance-bottom:0pt;margin-top:2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2858135</wp:posOffset>
                </wp:positionH>
                <wp:positionV relativeFrom="paragraph">
                  <wp:posOffset>80645</wp:posOffset>
                </wp:positionV>
                <wp:extent cx="22225" cy="699135"/>
                <wp:effectExtent l="36195" t="635" r="18415" b="0"/>
                <wp:wrapNone/>
                <wp:docPr id="1853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35pt" to="226.75pt,61.3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635" cy="539750"/>
                <wp:effectExtent l="38100" t="635" r="38100" b="0"/>
                <wp:wrapNone/>
                <wp:docPr id="1854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55pt" to="225pt,48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5114" w:leader="none"/>
        </w:tabs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21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ontentblack">
    <w:name w:val="content_black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走起</cp:lastModifiedBy>
  <cp:lastPrinted>2015-12-03T21:41:00Z</cp:lastPrinted>
  <dcterms:modified xsi:type="dcterms:W3CDTF">2021-05-29T01:40:09Z</dcterms:modified>
  <cp:revision>9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7309A519B4A21AC92A1BF661C8F0E</vt:lpwstr>
  </property>
  <property fmtid="{D5CDD505-2E9C-101B-9397-08002B2CF9AE}" pid="3" name="KSOProductBuildVer">
    <vt:lpwstr>2052-11.1.0.10495</vt:lpwstr>
  </property>
</Properties>
</file>