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</w:rPr>
        <w:t>对欠缴、少缴易地建设费滞纳金加收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流程图</w:t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2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4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欠缴、少缴易地建设费滞纳金加收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风险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8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8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9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9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0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0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0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33.05pt;margin-top:-25.9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1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10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10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11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11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走起</cp:lastModifiedBy>
  <cp:lastPrinted>2021-05-28T16:16:00Z</cp:lastPrinted>
  <dcterms:modified xsi:type="dcterms:W3CDTF">2021-05-28T08:17:06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026AC9C174034AA020423B0A5A9B0</vt:lpwstr>
  </property>
  <property fmtid="{D5CDD505-2E9C-101B-9397-08002B2CF9AE}" pid="3" name="KSOProductBuildVer">
    <vt:lpwstr>2052-11.1.0.10495</vt:lpwstr>
  </property>
</Properties>
</file>