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对单位和个人以欺诈、伪造证明材料或者其他手段骗取医疗保险待遇行为的处罚流程图</w:t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9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3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4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55575</wp:posOffset>
                </wp:positionV>
                <wp:extent cx="338455" cy="0"/>
                <wp:effectExtent l="0" t="38100" r="0" b="38100"/>
                <wp:wrapNone/>
                <wp:docPr id="6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25pt" to="296.6pt,12.2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3170</wp:posOffset>
                </wp:positionH>
                <wp:positionV relativeFrom="paragraph">
                  <wp:posOffset>8890</wp:posOffset>
                </wp:positionV>
                <wp:extent cx="739140" cy="318135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0.7pt;mso-position-vertical-relative:text;margin-left:297.1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7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9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0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1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2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3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4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5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6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8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9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0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5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8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9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3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4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5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8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99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WPS_1584410554</cp:lastModifiedBy>
  <dcterms:modified xsi:type="dcterms:W3CDTF">2021-05-29T06:38:48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8249FDB5B148628798E1BE889EEEE5</vt:lpwstr>
  </property>
  <property fmtid="{D5CDD505-2E9C-101B-9397-08002B2CF9AE}" pid="3" name="KSOProductBuildVer">
    <vt:lpwstr>2052-11.1.0.10495</vt:lpwstr>
  </property>
</Properties>
</file>