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1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医疗机构评审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firstLine="56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ind w:firstLine="56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2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对传染病病人尸体或者疑似传染病病人的尸体进行解剖查验的批准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6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61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9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7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56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3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承担预防接种工作的医疗卫生机构（接种单位）的确认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7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7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7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9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8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8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88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94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95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9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9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0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03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0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0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4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对婚前医学检查、遗传病诊断和产前诊断结果有异议的医学技术鉴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0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0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0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1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1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14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15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2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3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2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29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3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31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3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3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3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38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3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0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40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0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4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44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5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再生育涉及病残儿医学鉴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4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4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4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48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49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50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5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5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58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65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166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1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16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17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17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17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173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174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175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444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6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计划生育手术并发症鉴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7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17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17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17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18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18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184" name="直线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85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8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8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93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99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00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01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0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0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0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08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09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10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7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对医师（含助理）资格的认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1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1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1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18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19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20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2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22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2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28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34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0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36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4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43" name="自选图形 2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44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45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8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放射医疗工作人员证核发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4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4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53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54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55" name="自选图形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2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5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6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63" name="自选图形 2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6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6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6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69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7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71" name="自选图形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7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7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7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27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78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79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80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9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预防接种异常反应调查诊断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8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8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8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8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8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8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28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288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289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5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290" name="自选图形 2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2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2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9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298" name="自选图形 2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29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0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0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04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05" name="直线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06" name="自选图形 2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3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30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13" name="自选图形 2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14" name="直线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2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15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2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10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国家三级运动员认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1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1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1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2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23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24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8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25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2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2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2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3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3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33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3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3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3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3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39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40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41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34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34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4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4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4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4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48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9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0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11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体育经营专业人员资格证核发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5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5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5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5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5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5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5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58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59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60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6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6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6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6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6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6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6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6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368" name="自选图形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4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36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370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7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37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374" name="直线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375" name="直线 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376" name="自选图形 3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2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37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37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37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8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8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8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83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84" name="直线 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85" name="直线 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微软雅黑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12.</w:t>
      </w:r>
      <w:r>
        <w:rPr>
          <w:rFonts w:ascii="楷体" w:hAnsi="楷体" w:cs="宋体" w:eastAsia="楷体"/>
          <w:sz w:val="36"/>
          <w:szCs w:val="36"/>
        </w:rPr>
        <w:t>行政确认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国家体育锻炼标准达标认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86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8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8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3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9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93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3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94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95" name="自选图形 3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1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9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9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0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01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02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03" name="自选图形 3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9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40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40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0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09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10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411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7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412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41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41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41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41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41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418" name="自选图形 3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6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419" name="直线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3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420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3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洪洞县卫体局</cp:lastModifiedBy>
  <cp:lastPrinted>2021-05-27T10:24:00Z</cp:lastPrinted>
  <dcterms:modified xsi:type="dcterms:W3CDTF">2021-05-27T02:32:22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