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1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抗菌药物处方权或抗菌药物调剂资格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ascii="楷体" w:hAnsi="楷体" w:cs="宋体" w:eastAsia="楷体"/>
          <w:sz w:val="36"/>
          <w:szCs w:val="36"/>
        </w:rPr>
        <w:t>的授予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69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6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5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5" name="自选图形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" name="直线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3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7" name="直线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3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8" name="直线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3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3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0" name="直线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3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1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3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2" name="直线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3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3" name="直线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4" name="直线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3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5" name="直线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3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6" name="直线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3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7" name="直线 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3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3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37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4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3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</w:tabs>
        <w:bidi w:val="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2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计划生育“一票否决”制审核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30" name="自选图形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8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31" name="自选图形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7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2" name="自选图形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6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33" name="自选图形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4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34" name="自选图形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1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35" name="直线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4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36" name="直线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4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37" name="直线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4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38" name="直线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4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39" name="直线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4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40" name="直线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4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41" name="直线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3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42" name="直线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3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43" name="直线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3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44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3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45" name="直线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3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46" name="直线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3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52" name="直线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4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53" name="直线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4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</w:tabs>
        <w:bidi w:val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3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单采血浆站设置执业许可的初审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59" name="自选图形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7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60" name="自选图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6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61" name="自选图形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62" name="自选图形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3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63" name="自选图形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0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64" name="直线 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4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5" name="直线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4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66" name="直线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4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67" name="直线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4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68" name="直线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4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69" name="直线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4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70" name="直线 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4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71" name="直线 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4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72" name="直线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4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73" name="直线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4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74" name="直线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4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75" name="直线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81" name="直线 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4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82" name="直线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4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</w:tabs>
        <w:bidi w:val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4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预防接种单位的指定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88" name="自选图形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6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89" name="自选图形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5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90" name="自选图形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4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91" name="自选图形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2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92" name="自选图形 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9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93" name="直线 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4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94" name="直线 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4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95" name="直线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4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96" name="直线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4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7" name="直线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4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98" name="直线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4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99" name="直线 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4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00" name="直线 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4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01" name="直线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4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02" name="直线 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4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03" name="直线 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4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04" name="直线 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10" name="直线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4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11" name="直线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4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1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</w:tabs>
        <w:bidi w:val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5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村卫生室、诊所和社区卫生服务站使用抗菌药物开展静脉输注活动核准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17" name="自选图形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5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18" name="自选图形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4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119" name="自选图形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3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120" name="自选图形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1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121" name="自选图形 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8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122" name="直线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5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123" name="直线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5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124" name="直线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4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125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4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26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4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27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4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28" name="直线 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4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9" name="直线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4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0" name="直线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4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31" name="直线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4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32" name="直线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4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33" name="直线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4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3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3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39" name="直线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50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40" name="直线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50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4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1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1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1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1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</w:tabs>
        <w:bidi w:val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6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养老机构内部设置医疗机构的备案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46" name="自选图形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4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47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3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148" name="自选图形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2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149" name="自选图形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0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150" name="自选图形 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7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151" name="直线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5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152" name="直线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5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153" name="直线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5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154" name="直线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5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55" name="直线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5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56" name="直线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5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57" name="直线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5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58" name="直线 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5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59" name="直线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60" name="直线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5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61" name="直线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2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5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68" name="直线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5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69" name="直线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5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1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1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</w:tabs>
        <w:bidi w:val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7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托幼机构卫生评价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75" name="自选图形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3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176" name="自选图形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2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177" name="自选图形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1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178" name="自选图形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9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179" name="自选图形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6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180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181" name="直线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182" name="直线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5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183" name="直线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184" name="直线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5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85" name="直线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5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86" name="直线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5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87" name="直线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5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88" name="直线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89" name="直线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5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90" name="直线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91" name="直线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5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9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197" name="直线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56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198" name="直线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5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1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20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</w:tabs>
        <w:bidi w:val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8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中医诊所备案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04" name="自选图形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2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05" name="自选图形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1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06" name="自选图形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0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207" name="自选图形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8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208" name="自选图形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5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209" name="直线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210" name="直线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211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212" name="直线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213" name="直线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214" name="直线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5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215" name="直线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5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216" name="直线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5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217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218" name="直线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56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219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220" name="直线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5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6" name="直线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58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27" name="直线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5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2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3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3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23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</w:tabs>
        <w:bidi w:val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9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体育类民办非企业单位申请登记审查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33" name="自选图形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1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34" name="自选图形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0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35" name="自选图形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9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236" name="自选图形 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7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237" name="自选图形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4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238" name="直线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239" name="直线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6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240" name="直线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241" name="直线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242" name="直线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243" name="直线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244" name="直线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60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245" name="直线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60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246" name="直线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247" name="直线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59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248" name="直线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5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249" name="直线 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5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5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5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55" name="直线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6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56" name="直线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6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5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5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6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26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</w:tabs>
        <w:bidi w:val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楷体" w:hAnsi="楷体"/>
          <w:sz w:val="36"/>
          <w:szCs w:val="36"/>
          <w:lang w:val="en-US" w:eastAsia="zh-CN"/>
        </w:rPr>
        <w:t>10.</w:t>
      </w:r>
      <w:r>
        <w:rPr>
          <w:rFonts w:ascii="楷体" w:hAnsi="楷体" w:cs="宋体" w:eastAsia="楷体"/>
          <w:sz w:val="36"/>
          <w:szCs w:val="36"/>
        </w:rPr>
        <w:t>其他类</w:t>
      </w:r>
      <w:r>
        <w:rPr>
          <w:rFonts w:eastAsia="楷体" w:cs="宋体" w:ascii="楷体" w:hAnsi="楷体"/>
          <w:sz w:val="36"/>
          <w:szCs w:val="36"/>
        </w:rPr>
        <w:t>-</w:t>
      </w:r>
      <w:r>
        <w:rPr>
          <w:rFonts w:ascii="楷体" w:hAnsi="楷体" w:cs="宋体" w:eastAsia="楷体"/>
          <w:sz w:val="36"/>
          <w:szCs w:val="36"/>
        </w:rPr>
        <w:t>体育经营项目备案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</w:p>
    <w:p>
      <w:pPr>
        <w:pStyle w:val="Normal"/>
        <w:jc w:val="center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262" name="自选图形 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63" name="自选图形 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9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264" name="自选图形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8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265" name="自选图形 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6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266" name="自选图形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3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267" name="直线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6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268" name="直线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6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269" name="直线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6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270" name="直线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6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271" name="直线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6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272" name="直线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6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273" name="直线 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6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274" name="直线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6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275" name="直线 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6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276" name="直线 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6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277" name="直线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6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278" name="直线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6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27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2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28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8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84" name="直线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6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8612" w:leader="none"/>
        </w:tabs>
        <w:jc w:val="left"/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85" name="直线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64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8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8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50110" cy="626110"/>
                <wp:effectExtent l="0" t="0" r="0" b="0"/>
                <wp:wrapNone/>
                <wp:docPr id="2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县卫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7-6222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县卫体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7-6222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902" w:leader="none"/>
          <w:tab w:val="left" w:pos="7802" w:leader="none"/>
        </w:tabs>
        <w:bidi w:val="0"/>
        <w:jc w:val="left"/>
        <w:rPr>
          <w:lang w:eastAsia="zh-CN"/>
        </w:rPr>
      </w:pPr>
      <w:r>
        <w:rPr>
          <w:lang w:eastAsia="zh-CN"/>
        </w:rPr>
        <w:tab/>
        <w:tab/>
      </w:r>
    </w:p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36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洪洞县卫体局</cp:lastModifiedBy>
  <cp:lastPrinted>2015-08-11T10:13:00Z</cp:lastPrinted>
  <dcterms:modified xsi:type="dcterms:W3CDTF">2021-05-27T08:14:55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