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抗菌药物处方权或抗菌药物调剂资格的授予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2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35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2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计划生育“一票否决”制审核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36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7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69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70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单采血浆站设置执业许可的初审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7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2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105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4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预防接种单位的指定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106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7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39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140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5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村卫生室、诊所和社区卫生服务站使用抗菌药物开展静脉输注活动核准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14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4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4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6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72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7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7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175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6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养老机构内部设置医疗机构的备案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176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7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1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8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8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8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9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0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2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07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0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09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210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7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托幼机构卫生评价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21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2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1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1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2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2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4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3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42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4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4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245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8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中医诊所备案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246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4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5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5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2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2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2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9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2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77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7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79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280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9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体育类民办非企业单位申请登记审查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28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8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8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8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8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9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-15.9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2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9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9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9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29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30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30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04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0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3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3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12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1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1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315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10.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其他权力</w:t>
      </w:r>
      <w:r>
        <w:rPr>
          <w:rFonts w:ascii="黑体" w:hAnsi="黑体" w:cs="宋体" w:eastAsia="黑体"/>
          <w:sz w:val="32"/>
          <w:szCs w:val="32"/>
          <w:lang w:eastAsia="zh-CN"/>
        </w:rPr>
        <w:t>类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-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体育经营项目备案</w:t>
      </w:r>
      <w:r>
        <w:rPr>
          <w:rFonts w:ascii="黑体" w:hAnsi="黑体" w:cs="宋体" w:eastAsia="黑体"/>
          <w:sz w:val="32"/>
          <w:szCs w:val="32"/>
        </w:rPr>
        <w:t>防控图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316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1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31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1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</w:rPr>
                        <w:t>、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2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2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2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2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2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3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"/>
                                <w:sz w:val="18"/>
                                <w:szCs w:val="18"/>
                                <w:lang w:val="en-US" w:eastAsia="zh-CN"/>
                              </w:rPr>
                              <w:t>股室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"/>
                          <w:sz w:val="18"/>
                          <w:szCs w:val="18"/>
                          <w:lang w:val="en-US" w:eastAsia="zh-CN"/>
                        </w:rPr>
                        <w:t>股室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1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3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3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33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33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33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9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4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34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不及时转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不及时转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34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4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转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转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4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47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49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350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4:09:28Z</dcterms:created>
  <dc:creator>hp</dc:creator>
  <dc:description/>
  <dc:language>en-US</dc:language>
  <cp:lastModifiedBy>洪洞县卫体局</cp:lastModifiedBy>
  <cp:lastPrinted>2021-05-27T11:03:00Z</cp:lastPrinted>
  <dcterms:modified xsi:type="dcterms:W3CDTF">2021-05-27T03:0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