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裁决类</w:t>
      </w:r>
      <w:r>
        <w:rPr>
          <w:rFonts w:eastAsia="黑体" w:cs="黑体" w:ascii="黑体" w:hAnsi="黑体"/>
          <w:sz w:val="36"/>
          <w:szCs w:val="36"/>
        </w:rPr>
        <w:t>-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医疗机构名称裁定</w:t>
      </w:r>
      <w:r>
        <w:rPr>
          <w:rFonts w:ascii="黑体" w:hAnsi="黑体" w:cs="黑体" w:eastAsia="黑体"/>
          <w:sz w:val="36"/>
          <w:szCs w:val="36"/>
        </w:rPr>
        <w:t>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67995"/>
                <wp:effectExtent l="8890" t="5715" r="9525" b="5080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80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6.8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8435</wp:posOffset>
                </wp:positionV>
                <wp:extent cx="1601470" cy="164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。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政务窗口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9pt;mso-wrap-distance-left:9.05pt;mso-wrap-distance-right:9.05pt;mso-wrap-distance-top:0pt;mso-wrap-distance-bottom:0pt;margin-top:14.0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。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政务窗口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56515</wp:posOffset>
                </wp:positionV>
                <wp:extent cx="1626870" cy="1060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坚持调查取证两人以上，依法合理调解、公正裁决的原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廉洁自律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83.5pt;mso-wrap-distance-left:9.05pt;mso-wrap-distance-right:9.05pt;mso-wrap-distance-top:0pt;mso-wrap-distance-bottom:0pt;margin-top:4.4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坚持调查取证两人以上，依法合理调解、公正裁决的原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廉洁自律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4765</wp:posOffset>
                </wp:positionV>
                <wp:extent cx="1610995" cy="765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中有倾向性地收集证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60.25pt;mso-wrap-distance-left:9.05pt;mso-wrap-distance-right:9.05pt;mso-wrap-distance-top:0pt;mso-wrap-distance-bottom:0pt;margin-top:1.9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中有倾向性地收集证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95</wp:posOffset>
                </wp:positionH>
                <wp:positionV relativeFrom="paragraph">
                  <wp:posOffset>58420</wp:posOffset>
                </wp:positionV>
                <wp:extent cx="1600200" cy="10680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提出不公平公正的裁决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在调解中不公正倾向一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久拖不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4.6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提出不公平公正的裁决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在调解中不公正倾向一方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久拖不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41910</wp:posOffset>
                </wp:positionV>
                <wp:extent cx="160020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重大案件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3.3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重大案件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裁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裁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905" cy="568960"/>
                <wp:effectExtent l="36830" t="635" r="38100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6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1pt;height:4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30</wp:posOffset>
                </wp:positionV>
                <wp:extent cx="991235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12.9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80035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2.05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369570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9.1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co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Monaco;Courier New" w:hAnsi="Monaco;Courier New" w:eastAsia="Monaco;Courier New" w:cs="Monaco;Courier New"/>
      <w:color w:val="DD1144"/>
      <w:sz w:val="18"/>
      <w:szCs w:val="18"/>
      <w:bdr w:val="single" w:sz="6" w:space="0" w:color="E1E1E8"/>
      <w:shd w:fill="F7F7F9" w:val="clear"/>
    </w:rPr>
  </w:style>
  <w:style w:type="character" w:styleId="InternetLink">
    <w:name w:val="Hyperlink"/>
    <w:basedOn w:val="Style14"/>
    <w:rPr>
      <w:color w:val="335A85"/>
      <w:u w:val="none"/>
    </w:rPr>
  </w:style>
  <w:style w:type="character" w:styleId="HTML1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/>
    </w:rPr>
  </w:style>
  <w:style w:type="character" w:styleId="VisitedInternetLink">
    <w:name w:val="FollowedHyperlink"/>
    <w:basedOn w:val="Style14"/>
    <w:rPr>
      <w:color w:val="335A85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洪洞县卫体局</cp:lastModifiedBy>
  <dcterms:modified xsi:type="dcterms:W3CDTF">2021-05-26T03:54:58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