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66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洪洞县统计局行政处罚</w:t>
      </w:r>
      <w:r>
        <w:rPr>
          <w:rFonts w:eastAsia="黑体;SimHei" w:cs="宋体;SimSun" w:ascii="黑体;SimHei" w:hAnsi="黑体;SimHei"/>
          <w:sz w:val="44"/>
          <w:szCs w:val="44"/>
        </w:rPr>
        <w:t>-“</w:t>
      </w:r>
      <w:r>
        <w:rPr>
          <w:rFonts w:ascii="黑体;SimHei" w:hAnsi="黑体;SimHei" w:cs="宋体;SimSun" w:eastAsia="黑体;SimHei"/>
          <w:sz w:val="44"/>
          <w:szCs w:val="44"/>
        </w:rPr>
        <w:t>常规统计工作中统计调查对象违法行为的处罚”运行流程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行政处分的，提请主管单位或监察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行政处分的，提请主管单位或监察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6015" cy="264668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739140" cy="31813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</wp:posOffset>
                </wp:positionV>
                <wp:extent cx="93345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组织听证（对法人或其他组织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万元以上罚款，对公民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千元以上罚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5pt;mso-wrap-distance-left:9.05pt;mso-wrap-distance-right:9.05pt;mso-wrap-distance-top:0pt;mso-wrap-distance-bottom:0pt;margin-top: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组织听证（对法人或其他组织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万元以上罚款，对公民</w:t>
                      </w:r>
                      <w:r>
                        <w:rPr>
                          <w:sz w:val="11"/>
                          <w:szCs w:val="11"/>
                        </w:rPr>
                        <w:t>2</w:t>
                      </w:r>
                      <w:r>
                        <w:rPr>
                          <w:sz w:val="11"/>
                          <w:szCs w:val="11"/>
                        </w:rPr>
                        <w:t>千元以上罚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15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102298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87.45pt,7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650240" cy="28130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8420</wp:posOffset>
                </wp:positionH>
                <wp:positionV relativeFrom="paragraph">
                  <wp:posOffset>188595</wp:posOffset>
                </wp:positionV>
                <wp:extent cx="17780" cy="405765"/>
                <wp:effectExtent l="24130" t="635" r="349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4.85pt" to="205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5190</wp:posOffset>
                </wp:positionH>
                <wp:positionV relativeFrom="paragraph">
                  <wp:posOffset>64770</wp:posOffset>
                </wp:positionV>
                <wp:extent cx="928370" cy="499110"/>
                <wp:effectExtent l="10160" t="5715" r="1016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7pt;margin-top:5.1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47815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935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724535"/>
                <wp:effectExtent l="8255" t="6985" r="825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72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.35pt;width:73.05pt;height:5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60095" cy="51943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2170" cy="47815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053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68.8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12470" cy="635"/>
                <wp:effectExtent l="635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9.0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8575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3275</wp:posOffset>
                </wp:positionH>
                <wp:positionV relativeFrom="paragraph">
                  <wp:posOffset>279400</wp:posOffset>
                </wp:positionV>
                <wp:extent cx="1189990" cy="36766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5pt;margin-top:22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9965</wp:posOffset>
                </wp:positionH>
                <wp:positionV relativeFrom="paragraph">
                  <wp:posOffset>279400</wp:posOffset>
                </wp:positionV>
                <wp:extent cx="1828800" cy="62611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;华文中宋" w:hAnsi="华文楷体;华文中宋" w:eastAsia="华文楷体;华文中宋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华文楷体;华文中宋" w:hAnsi="华文楷体;华文中宋" w:cs="黑体;SimHei" w:eastAsia="华文楷体;华文中宋"/>
                                <w:szCs w:val="21"/>
                              </w:rPr>
                              <w:t>洪洞县统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22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;华文中宋" w:hAnsi="华文楷体;华文中宋" w:eastAsia="华文楷体;华文中宋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  <w:r>
                        <w:rPr>
                          <w:rFonts w:ascii="华文楷体;华文中宋" w:hAnsi="华文楷体;华文中宋" w:cs="黑体;SimHei" w:eastAsia="华文楷体;华文中宋"/>
                          <w:szCs w:val="21"/>
                        </w:rPr>
                        <w:t>洪洞县统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华文中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iTongPan</cp:lastModifiedBy>
  <cp:lastPrinted>2015-11-18T15:56:00Z</cp:lastPrinted>
  <dcterms:modified xsi:type="dcterms:W3CDTF">2015-11-18T07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