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有证据证明侵犯他人注册商标专用权的物品实施查封或者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产品质量违法案件涉案物品实施查封或者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3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4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5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5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5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5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传销案件中相关物品、场所及资金实施查封、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6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64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7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78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79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80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8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查封、扣押相关企业与直销活动有关的材料和非法财物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8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8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8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91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99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105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106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107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10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擅自从事报废汽车回收活动的行为实施查封、取缔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1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115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7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8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26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132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133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134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1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需要认定的营业执照实施扣留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13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142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4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45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53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1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159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1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160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161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16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有证据证明是侵犯奥林匹克标志专有权的物品实施查封或者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6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6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16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1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16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169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71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72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7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7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7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0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1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1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18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18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186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1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187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1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188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2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18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违法经营行为的涉案物品、场所实施查封或者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9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9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1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19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19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196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9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98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99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3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20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20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0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0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0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207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9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20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1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1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13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1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14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1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15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9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21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违法生产、销售或者在经营活动中使用的列入目录产品实施查封或者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1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21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2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22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223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1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25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9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26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0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2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2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234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6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2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0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2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41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42" name="自选图形 2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6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24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有证据证明侵犯世界博览会标志专有权的物品实施查封或者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4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2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2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2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4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250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52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53" name="自选图形 2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7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25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25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5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261" name="自选图形 2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3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26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6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6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6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6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67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2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68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9" name="自选图形 2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3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27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非法生产、经营、购买、运输易制毒化学品，或者走私易制毒化学品的涉案物品、场所实施查封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7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27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27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27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7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277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2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7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79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80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4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28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28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8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8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8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288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28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9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9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9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9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94" name="直线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2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95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2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96" name="自选图形 2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0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29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查封、扣押有证据证明不符合食品安全标准等产品，查封违法从事生产经营活动的场所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9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9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0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30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30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0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304" name="直线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2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0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06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07" name="自选图形 2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30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30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1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1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1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1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315" name="自选图形 2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7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31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31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3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31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32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321" name="直线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2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322" name="直线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2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323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7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32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查封、扣押不符合法定要求的医疗器械，违法使用的零配件、原材料以及用于违法生产医疗器械的工具、设备等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2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2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32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32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331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3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33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34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33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33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3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4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4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342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4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34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34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34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34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34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348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3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349" name="直线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3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350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35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乳品质量安全案件中涉案物品、场所实施查封或者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5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5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35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35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358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5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60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61" name="自选图形 3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3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36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6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6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6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6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6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369" name="自选图形 3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1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37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37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37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37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37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375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3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376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3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377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37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查封、扣押与涉嫌不正当竞争行为有关的财物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7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8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8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38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38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8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385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3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8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87" name="直线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88" name="自选图形 3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38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39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9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9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9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9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396" name="自选图形 3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8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39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39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39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40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40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402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3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403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3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404" name="自选图形 3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8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40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暂扣营业执照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4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4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40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0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41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412" name="直线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3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1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14" name="直线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15" name="自选图形 3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9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41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41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2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423" name="自选图形 3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42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42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42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42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42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429" name="直线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4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430" name="直线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4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431" name="自选图形 4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4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有证据表明不符合安全技术规范要求的或者有其他严重事故隐患、能耗严重超标的特种设备，予以查封或者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43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4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43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3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43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3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439" name="直线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4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4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1" name="直线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42" name="自选图形 4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44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44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4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4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4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4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4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450" name="自选图形 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2" stroked="t" o:allowincell="f" style="position:absolute;margin-left:233.05pt;margin-top:5.3pt;width:1.8pt;height:13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4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4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45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45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45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456" name="直线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4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457" name="直线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4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458" name="自选图形 4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2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45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危险化学品违法案件中涉案场所、物品实施查封、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46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4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46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6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46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6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466" name="直线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4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6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68" name="直线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69" name="自选图形 4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3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47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47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7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7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7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7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477" name="自选图形 4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9" stroked="t" o:allowincell="f" style="position:absolute;margin-left:233.05pt;margin-top:5.3pt;width:1.8pt;height:13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47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47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48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48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48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483" name="直线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4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484" name="直线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4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485" name="自选图形 4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9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48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代表机构违反《外国企业常驻代表机构登记管理条例》的行为中涉案物品实施查封、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48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48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48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9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49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493" name="直线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4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9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95" name="直线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96" name="自选图形 4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0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4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49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9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0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0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0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504" name="自选图形 4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6" stroked="t" o:allowincell="f" style="position:absolute;margin-left:233.05pt;margin-top:-10.3pt;width:1.8pt;height:13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50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50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50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50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50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510" name="直线 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4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511" name="直线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4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512" name="自选图形 4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6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51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可能危害人体健康的药品及其有关材料实施查封、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1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51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51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1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1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520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4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2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522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523" name="自选图形 4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7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52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52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2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2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2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531" name="自选图形 5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3" stroked="t" o:allowincell="f" style="position:absolute;margin-left:233.05pt;margin-top:-10.3pt;width:1.8pt;height:13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53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53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53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53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53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537" name="直线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5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538" name="直线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5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539" name="自选图形 5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3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54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涉嫌非法生产、销售军服或者军服仿制品的查封、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4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54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54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4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4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547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5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4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549" name="直线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5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550" name="自选图形 5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4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55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55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5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5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5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558" name="自选图形 5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0" stroked="t" o:allowincell="f" style="position:absolute;margin-left:233.05pt;margin-top:-25.9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55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56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56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56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56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564" name="直线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5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565" name="直线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5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566" name="自选图形 5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0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5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涉嫌违法广告直接相关的广告物品、经营工具、设备等财物的查封、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6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57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57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7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574" name="直线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5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7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576" name="直线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5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577" name="自选图形 5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57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57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8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8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8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8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8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585" name="自选图形 5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7" stroked="t" o:allowincell="f" style="position:absolute;margin-left:233.05pt;margin-top:-41.5pt;width:1.8pt;height:13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58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58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58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58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59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591" name="直线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5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592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5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593" name="自选图形 5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7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59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洪洞县市场监督管理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事项名称：对从事违法网络商品交易及有关服务行为的经营场所、商品、工具、设备等物品的查封、扣押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9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9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59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59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9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0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601" name="直线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5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0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03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5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604" name="自选图形 5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60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60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0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0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60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6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612" name="自选图形 5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4" stroked="t" o:allowincell="f" style="position:absolute;margin-left:233.05pt;margin-top:-41.5pt;width:1.8pt;height:13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61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61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案件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案件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61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61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61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618" name="直线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5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619" name="直线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5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620" name="自选图形 5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4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463165</wp:posOffset>
                </wp:positionH>
                <wp:positionV relativeFrom="paragraph">
                  <wp:posOffset>86360</wp:posOffset>
                </wp:positionV>
                <wp:extent cx="1143000" cy="358140"/>
                <wp:effectExtent l="5080" t="5080" r="5715" b="5715"/>
                <wp:wrapNone/>
                <wp:docPr id="6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3.95pt;margin-top:6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从前有座山</cp:lastModifiedBy>
  <dcterms:modified xsi:type="dcterms:W3CDTF">2021-05-28T03:09:2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1C797C103470F8A16AAE1C70745C0</vt:lpwstr>
  </property>
  <property fmtid="{D5CDD505-2E9C-101B-9397-08002B2CF9AE}" pid="3" name="KSOProductBuildVer">
    <vt:lpwstr>2052-11.1.0.10495</vt:lpwstr>
  </property>
</Properties>
</file>