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养老、工伤、失业保险待遇支付运行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rPr>
          <w:rFonts w:ascii="楷体" w:hAnsi="楷体" w:eastAsia="楷体" w:cs="宋体;SimSun"/>
          <w:sz w:val="18"/>
          <w:szCs w:val="18"/>
        </w:rPr>
      </w:pPr>
      <w:r>
        <w:rPr>
          <w:rFonts w:eastAsia="楷体" w:cs="宋体;SimSun" w:ascii="楷体" w:hAnsi="楷体"/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养老、工伤、失业保险待遇支付流程图</w:t>
      </w:r>
    </w:p>
    <w:p>
      <w:pPr>
        <w:pStyle w:val="TextBody"/>
        <w:snapToGrid w:val="false"/>
        <w:spacing w:lineRule="auto" w:line="480" w:before="0" w:after="120"/>
        <w:ind w:right="-358" w:firstLine="656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mc:AlternateContent>
          <mc:Choice Requires="wpg">
            <w:drawing>
              <wp:inline distT="0" distB="0" distL="0" distR="0">
                <wp:extent cx="6628765" cy="7746365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746480"/>
                          <a:chOff x="0" y="0"/>
                          <a:chExt cx="6628680" cy="774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77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03960"/>
                            <a:ext cx="160164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2388960"/>
                            <a:ext cx="1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749680"/>
                            <a:ext cx="11422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326040"/>
                            <a:ext cx="72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0" y="3859560"/>
                            <a:ext cx="1140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查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4367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54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74488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决定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1416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437520"/>
                            <a:ext cx="1486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68353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230600"/>
                            <a:ext cx="1600200" cy="49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结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8136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360" y="2971800"/>
                            <a:ext cx="1372320" cy="990720"/>
                          </a:xfrm>
                          <a:prstGeom prst="wedgeRectCallout">
                            <a:avLst>
                              <a:gd name="adj1" fmla="val -72444"/>
                              <a:gd name="adj2" fmla="val 66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行受理单制，载明受理事项、办结时间、受理人签字等。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05152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05152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7527960"/>
                            <a:ext cx="171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60000">
                            <a:off x="341640" y="7329240"/>
                            <a:ext cx="1257840" cy="398880"/>
                          </a:xfrm>
                          <a:prstGeom prst="wedgeRectCallout">
                            <a:avLst>
                              <a:gd name="adj1" fmla="val -67740"/>
                              <a:gd name="adj2" fmla="val -21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 rot="6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87000"/>
                            <a:ext cx="343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341080"/>
                            <a:ext cx="39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447160"/>
                            <a:ext cx="4579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128916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803880"/>
                            <a:ext cx="160020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单位或个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0922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94800"/>
                            <a:ext cx="9136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9424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72360" y="2142000"/>
                            <a:ext cx="3812040" cy="1426680"/>
                          </a:xfrm>
                          <a:prstGeom prst="wedgeRectCallout">
                            <a:avLst>
                              <a:gd name="adj1" fmla="val -45490"/>
                              <a:gd name="adj2" fmla="val 59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：1、《统一社会信用代码证书》或《事业单位法人证书》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《机构编制管理证》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单位法定代表人或个人居民身份证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、《工伤认定决定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、《失业认定决定书》   6、其他所需的过程性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521.95pt;height:609.95pt" coordorigin="0,0" coordsize="10439,12199">
                <v:rect id="shape_0" ID="矩形 3" stroked="f" o:allowincell="f" style="position:absolute;left:0;top:0;width:10438;height:12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4" fillcolor="white" stroked="t" o:allowincell="f" style="position:absolute;left:2881;top:2841;width:2521;height:95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8,3762" to="4139,4331" ID="直线 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25;top:4330;width:1798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238" to="4140,603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9;top:6078;width:179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查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0,6878" to="4110,749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0" fillcolor="white" stroked="t" o:allowincell="f" style="position:absolute;left:2879;top:7488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8424" to="4140,9047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9047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决定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9672" to="4140,10138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138;width:2339;height:62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40,10764" to="4140,11387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16" fillcolor="white" stroked="t" o:allowincell="f" style="position:absolute;left:2879;top:11387;width:2519;height:78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结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2963" to="2880,2963" ID="直线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18" fillcolor="white" stroked="t" o:allowincell="f" style="position:absolute;left:539;top:4680;width:2160;height:1559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实行受理单制，载明受理事项、办结时间、受理人签字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7955" to="8099,7955" ID="直线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7955" to="8100,11854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1855" to="8099,11856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538;top:11542;width:1980;height:627;flip:y;mso-wrap-style:square;v-text-anchor:top;rotation:179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027;width:53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14;top:3687;width:628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9;top:8578;width:72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55,2030" to="4155,2810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7" fillcolor="white" stroked="t" o:allowincell="f" style="position:absolute;left:2911;top:1266;width:2519;height:77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单位或个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5,1720" to="735,2967" ID="直线 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094;width:1438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408" to="2880,1408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1" fillcolor="white" stroked="t" o:allowincell="f" style="position:absolute;left:4367;top:3373;width:6002;height:2246;mso-wrap-style:square;v-text-anchor:top;rotation:9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：1、《统一社会信用代码证书》或《事业单位法人证书》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《机构编制管理证》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单位法定代表人或个人居民身份证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、《工伤认定决定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、《失业认定决定书》   6、其他所需的过程性材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5621655</wp:posOffset>
                </wp:positionV>
                <wp:extent cx="2917825" cy="13214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洪洞县人社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038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（机关事业养老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03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（城乡居民养老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022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（企业养老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03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（工伤保险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400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026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（失业保险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1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104.05pt;mso-wrap-distance-left:9.05pt;mso-wrap-distance-right:9.05pt;mso-wrap-distance-top:0pt;mso-wrap-distance-bottom:0pt;margin-top:442.65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洪洞县人社局</w:t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038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（机关事业养老）</w:t>
                      </w:r>
                    </w:p>
                    <w:p>
                      <w:pPr>
                        <w:pStyle w:val="Normal"/>
                        <w:snapToGrid w:val="false"/>
                        <w:ind w:firstLine="140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032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（城乡居民养老）</w:t>
                      </w:r>
                    </w:p>
                    <w:p>
                      <w:pPr>
                        <w:pStyle w:val="Normal"/>
                        <w:snapToGrid w:val="false"/>
                        <w:ind w:firstLine="140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022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（企业养老）</w:t>
                      </w:r>
                    </w:p>
                    <w:p>
                      <w:pPr>
                        <w:pStyle w:val="Normal"/>
                        <w:snapToGrid w:val="false"/>
                        <w:ind w:firstLine="140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030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（工伤保险）</w:t>
                      </w:r>
                    </w:p>
                    <w:p>
                      <w:pPr>
                        <w:pStyle w:val="Normal"/>
                        <w:snapToGrid w:val="false"/>
                        <w:ind w:firstLine="1400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026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（失业保险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111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AndChars" w:linePitch="32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4:00Z</dcterms:created>
  <dc:creator>Administrator</dc:creator>
  <dc:description/>
  <cp:keywords/>
  <dc:language>en-US</dc:language>
  <cp:lastModifiedBy>XZJD</cp:lastModifiedBy>
  <cp:lastPrinted>2021-05-26T08:50:00Z</cp:lastPrinted>
  <dcterms:modified xsi:type="dcterms:W3CDTF">2021-05-27T06:48:00Z</dcterms:modified>
  <cp:revision>14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