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</w:tabs>
        <w:spacing w:lineRule="exact" w:line="360"/>
        <w:rPr/>
      </w:pPr>
      <w:r>
        <w:rPr>
          <w:rFonts w:ascii="仿宋_GB2312" w:hAnsi="仿宋_GB2312" w:cs="宋体;SimSun" w:eastAsia="仿宋_GB2312"/>
          <w:sz w:val="28"/>
          <w:szCs w:val="28"/>
        </w:rPr>
        <w:t>事业单位社会保险参保登记运行流程图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rPr>
          <w:rFonts w:ascii="楷体" w:hAnsi="楷体" w:eastAsia="楷体" w:cs="宋体;SimSun"/>
          <w:sz w:val="18"/>
          <w:szCs w:val="18"/>
        </w:rPr>
      </w:pPr>
      <w:r>
        <w:rPr>
          <w:rFonts w:eastAsia="楷体" w:cs="宋体;SimSun" w:ascii="楷体" w:hAnsi="楷体"/>
          <w:sz w:val="18"/>
          <w:szCs w:val="18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楷体" w:hAnsi="楷体" w:eastAsia="楷体" w:cs="宋体;SimSun"/>
          <w:sz w:val="36"/>
          <w:szCs w:val="36"/>
        </w:rPr>
      </w:pPr>
      <w:r>
        <w:rPr>
          <w:rFonts w:ascii="楷体" w:hAnsi="楷体" w:cs="宋体;SimSun" w:eastAsia="楷体"/>
          <w:sz w:val="36"/>
          <w:szCs w:val="36"/>
        </w:rPr>
        <w:t>洪洞县人力资源和社会保障局</w:t>
      </w:r>
    </w:p>
    <w:p>
      <w:pPr>
        <w:pStyle w:val="Normal"/>
        <w:tabs>
          <w:tab w:val="clear" w:pos="420"/>
          <w:tab w:val="center" w:pos="4153" w:leader="none"/>
        </w:tabs>
        <w:spacing w:lineRule="exact" w:line="36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事业单位社会保险参保登记流程图</w:t>
      </w:r>
    </w:p>
    <w:p>
      <w:pPr>
        <w:pStyle w:val="TextBody"/>
        <w:snapToGrid w:val="false"/>
        <w:spacing w:lineRule="auto" w:line="480" w:before="0" w:after="120"/>
        <w:ind w:right="-358" w:firstLine="656"/>
        <w:jc w:val="left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mc:AlternateContent>
          <mc:Choice Requires="wpg">
            <w:drawing>
              <wp:inline distT="0" distB="0" distL="0" distR="0">
                <wp:extent cx="6628765" cy="7746365"/>
                <wp:effectExtent l="0" t="0" r="0" b="0"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7746480"/>
                          <a:chOff x="0" y="0"/>
                          <a:chExt cx="6628680" cy="774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8680" cy="774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803960"/>
                            <a:ext cx="1601640" cy="6091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7640" y="2388960"/>
                            <a:ext cx="144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8040" y="2749680"/>
                            <a:ext cx="1142280" cy="59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受理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3326040"/>
                            <a:ext cx="720" cy="50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7600" y="3859560"/>
                            <a:ext cx="1140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审查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0000" y="436752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4754880"/>
                            <a:ext cx="1600200" cy="5936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74488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决定（1个工作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14160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6437520"/>
                            <a:ext cx="14860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  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68353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7230600"/>
                            <a:ext cx="1600200" cy="496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办结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881360"/>
                            <a:ext cx="137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2360" y="2971800"/>
                            <a:ext cx="1372320" cy="990720"/>
                          </a:xfrm>
                          <a:prstGeom prst="wedgeRectCallout">
                            <a:avLst>
                              <a:gd name="adj1" fmla="val -72444"/>
                              <a:gd name="adj2" fmla="val 664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实行受理单制，载明受理事项、办结时间、受理人签字等。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05152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051520"/>
                            <a:ext cx="720" cy="24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7527960"/>
                            <a:ext cx="171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60000">
                            <a:off x="341640" y="7329240"/>
                            <a:ext cx="1257840" cy="398880"/>
                          </a:xfrm>
                          <a:prstGeom prst="wedgeRectCallout">
                            <a:avLst>
                              <a:gd name="adj1" fmla="val -67740"/>
                              <a:gd name="adj2" fmla="val -214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anchor="t" rot="6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87000"/>
                            <a:ext cx="34308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341080"/>
                            <a:ext cx="399240" cy="42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447160"/>
                            <a:ext cx="4579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8440" y="1289160"/>
                            <a:ext cx="72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803880"/>
                            <a:ext cx="1600200" cy="4939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事业单位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560" y="109224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694800"/>
                            <a:ext cx="913680" cy="39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资料补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894240"/>
                            <a:ext cx="8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72360" y="2142000"/>
                            <a:ext cx="3812040" cy="1426680"/>
                          </a:xfrm>
                          <a:prstGeom prst="wedgeRectCallout">
                            <a:avLst>
                              <a:gd name="adj1" fmla="val -45490"/>
                              <a:gd name="adj2" fmla="val 59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申请材料：1、《统一社会信用代码证书》或《事业单位法人证书》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、《机构编制管理证》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3、单位法定代表人或负责人居民身份证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、用人单位银行开户许可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5、《社会保险登记证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6、《机关事业单位工作人员参保登记花名表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7、《机关事业单位建国前退休老工人参保登记花名表》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521.95pt;height:609.95pt" coordorigin="0,0" coordsize="10439,12199">
                <v:rect id="shape_0" ID="矩形 3" stroked="f" o:allowincell="f" style="position:absolute;left:0;top:0;width:10438;height:12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自选图形 4" fillcolor="white" stroked="t" o:allowincell="f" style="position:absolute;left:2881;top:2841;width:2521;height:95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8,3762" to="4139,4331" ID="直线 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25;top:4330;width:1798;height:9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受理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238" to="4140,603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9;top:6078;width:1795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审查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10,6878" to="4110,7499" ID="直线 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10" fillcolor="white" stroked="t" o:allowincell="f" style="position:absolute;left:2879;top:7488;width:2519;height:93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8424" to="4140,9047" ID="直线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9047;width:23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决定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9672" to="4140,10138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0138;width:2339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送  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10764" to="4140,11387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自选图形 16" fillcolor="white" stroked="t" o:allowincell="f" style="position:absolute;left:2879;top:11387;width:2519;height:780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办结（1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2963" to="2880,2963" ID="直线 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自选图形 18" fillcolor="white" stroked="t" o:allowincell="f" style="position:absolute;left:539;top:4680;width:2160;height:1559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实行受理单制，载明受理事项、办结时间、受理人签字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7955" to="8099,7955" ID="直线 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7955" to="8100,11854" ID="直线 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11855" to="8099,11856" ID="直线 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2" fillcolor="white" stroked="t" o:allowincell="f" style="position:absolute;left:538;top:11542;width:1980;height:627;flip:y;mso-wrap-style:square;v-text-anchor:top;rotation:179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027;width:53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14;top:3687;width:628;height:6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9;top:8578;width:72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55,2030" to="4155,2810" ID="直线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27" fillcolor="white" stroked="t" o:allowincell="f" style="position:absolute;left:2911;top:1266;width:2519;height:77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事业单位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5,1720" to="735,2967" ID="直线 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094;width:1438;height:6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资料补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1408" to="2880,1408" ID="直线 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31" fillcolor="white" stroked="t" o:allowincell="f" style="position:absolute;left:4367;top:3373;width:6002;height:2246;mso-wrap-style:square;v-text-anchor:top;rotation:90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申请材料：1、《统一社会信用代码证书》或《事业单位法人证书》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、《机构编制管理证》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3、单位法定代表人或负责人居民身份证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、用人单位银行开户许可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5、《社会保险登记证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6、《机关事业单位工作人员参保登记花名表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7、《机关事业单位建国前退休老工人参保登记花名表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100</wp:posOffset>
                </wp:positionH>
                <wp:positionV relativeFrom="paragraph">
                  <wp:posOffset>5621655</wp:posOffset>
                </wp:positionV>
                <wp:extent cx="2743200" cy="626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承办机构：洪洞县人社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038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  <w:t>0357-34151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9.3pt;mso-wrap-distance-left:9.05pt;mso-wrap-distance-right:9.05pt;mso-wrap-distance-top:0pt;mso-wrap-distance-bottom:0pt;margin-top:442.65pt;mso-position-vertical-relative:text;margin-left:-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承办机构：洪洞县人社局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服务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038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 xml:space="preserve">    </w:t>
                      </w:r>
                      <w:r>
                        <w:rPr>
                          <w:rFonts w:ascii="黑体;SimHei" w:hAnsi="黑体;SimHei" w:cs="黑体;SimHei" w:eastAsia="黑体;SimHei"/>
                          <w:szCs w:val="21"/>
                        </w:rPr>
                        <w:t>监督电话：</w:t>
                      </w: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  <w:t>0357-3415111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Cs w:val="21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417"/>
      <w:pgNumType w:fmt="decimal"/>
      <w:formProt w:val="false"/>
      <w:textDirection w:val="lrTb"/>
      <w:docGrid w:type="linesAndChars" w:linePitch="32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方正仿宋_GBK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24:00Z</dcterms:created>
  <dc:creator>Administrator</dc:creator>
  <dc:description/>
  <cp:keywords/>
  <dc:language>en-US</dc:language>
  <cp:lastModifiedBy>XZJD</cp:lastModifiedBy>
  <cp:lastPrinted>2021-05-26T08:50:00Z</cp:lastPrinted>
  <dcterms:modified xsi:type="dcterms:W3CDTF">2021-05-26T02:13:00Z</dcterms:modified>
  <cp:revision>1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