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rPr/>
      </w:pPr>
      <w:r>
        <w:rPr>
          <w:rFonts w:ascii="仿宋_GB2312" w:hAnsi="仿宋_GB2312" w:cs="宋体;SimSun" w:eastAsia="仿宋_GB2312"/>
          <w:sz w:val="28"/>
          <w:szCs w:val="28"/>
        </w:rPr>
        <w:t>专业技术职务评审委员会的设立、调整审批运行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楷体" w:hAnsi="楷体" w:eastAsia="楷体" w:cs="宋体;SimSun"/>
          <w:sz w:val="18"/>
          <w:szCs w:val="18"/>
        </w:rPr>
      </w:pPr>
      <w:r>
        <w:rPr>
          <w:rFonts w:eastAsia="楷体" w:cs="宋体;SimSun" w:ascii="楷体" w:hAnsi="楷体"/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专业技术职务评审委员会的设立、调整审批流程图</w:t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en-US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5965</wp:posOffset>
                </wp:positionH>
                <wp:positionV relativeFrom="paragraph">
                  <wp:posOffset>199390</wp:posOffset>
                </wp:positionV>
                <wp:extent cx="274320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洪洞县人社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62212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1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9.3pt;mso-wrap-distance-left:9.05pt;mso-wrap-distance-right:9.05pt;mso-wrap-distance-top:0pt;mso-wrap-distance-bottom:0pt;margin-top:15.7pt;mso-position-vertical-relative:text;margin-left:-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洪洞县人社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622128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111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06400</wp:posOffset>
                </wp:positionH>
                <wp:positionV relativeFrom="paragraph">
                  <wp:posOffset>-7441565</wp:posOffset>
                </wp:positionV>
                <wp:extent cx="6628765" cy="7746365"/>
                <wp:effectExtent l="635" t="0" r="0" b="0"/>
                <wp:wrapNone/>
                <wp:docPr id="2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7746480"/>
                          <a:chOff x="0" y="0"/>
                          <a:chExt cx="6628680" cy="774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77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803960"/>
                            <a:ext cx="160164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2388960"/>
                            <a:ext cx="1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2750040"/>
                            <a:ext cx="11422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理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326040"/>
                            <a:ext cx="72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0" y="3859560"/>
                            <a:ext cx="1140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查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4367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54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74488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决定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14160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438240"/>
                            <a:ext cx="1486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68353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230600"/>
                            <a:ext cx="1600200" cy="496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结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81360"/>
                            <a:ext cx="137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360" y="2971800"/>
                            <a:ext cx="1372320" cy="990720"/>
                          </a:xfrm>
                          <a:prstGeom prst="wedgeRectCallout">
                            <a:avLst>
                              <a:gd name="adj1" fmla="val -72444"/>
                              <a:gd name="adj2" fmla="val 66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实行受理单制，载明受理事项、办结时间、受理人签字等。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05152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051520"/>
                            <a:ext cx="72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7527960"/>
                            <a:ext cx="171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60000">
                            <a:off x="341640" y="7329240"/>
                            <a:ext cx="1257840" cy="398880"/>
                          </a:xfrm>
                          <a:prstGeom prst="wedgeRectCallout">
                            <a:avLst>
                              <a:gd name="adj1" fmla="val -67740"/>
                              <a:gd name="adj2" fmla="val -21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 rot="6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87720"/>
                            <a:ext cx="343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341800"/>
                            <a:ext cx="3992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447520"/>
                            <a:ext cx="4579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128916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803880"/>
                            <a:ext cx="160020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0922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95160"/>
                            <a:ext cx="9136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9424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72720" y="2142720"/>
                            <a:ext cx="3812040" cy="1426680"/>
                          </a:xfrm>
                          <a:prstGeom prst="wedgeRectCallout">
                            <a:avLst>
                              <a:gd name="adj1" fmla="val -45490"/>
                              <a:gd name="adj2" fmla="val 59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材料：       1、提供申请报告；              2、公示报告；      3、评审表；        4、申请人员评审材料档案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2pt;margin-top:-585.95pt;width:521.95pt;height:609.95pt" coordorigin="640,-11719" coordsize="10439,12199">
                <v:rect id="shape_0" ID="矩形 63" stroked="f" o:allowincell="f" style="position:absolute;left:640;top:-11719;width:10438;height:121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64" fillcolor="white" stroked="t" o:allowincell="f" style="position:absolute;left:3521;top:-8878;width:2521;height:95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8,-7957" to="4779,-7388" ID="直线 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65;top:-7388;width:1798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理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-6481" to="4780,-5686" ID="直线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9;top:-5641;width:179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查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0,-4841" to="4750,-4220" ID="直线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70" fillcolor="white" stroked="t" o:allowincell="f" style="position:absolute;left:3519;top:-4231;width:2519;height:9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-3295" to="4780,-2672" ID="直线 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0;top:-2672;width:2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决定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-2047" to="4780,-1581" ID="直线 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0;top:-1580;width:2339;height:6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780,-955" to="4780,-332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76" fillcolor="white" stroked="t" o:allowincell="f" style="position:absolute;left:3519;top:-332;width:2519;height:78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结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0,-8756" to="3520,-8756" ID="直线 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78" fillcolor="white" stroked="t" o:allowincell="f" style="position:absolute;left:1179;top:-7039;width:2160;height:1559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实行受理单制，载明受理事项、办结时间、受理人签字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40,-3764" to="8739,-3764" ID="直线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0,-3764" to="8740,135" ID="直线 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0,136" to="8739,137" ID="直线 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82" fillcolor="white" stroked="t" o:allowincell="f" style="position:absolute;left:1178;top:-177;width:1980;height:627;flip:y;mso-wrap-style:square;v-text-anchor:top;rotation:179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0;top:-9691;width:53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4;top:-8031;width:62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79;top:-3140;width:72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795,-9689" to="4795,-8909" ID="直线 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87" fillcolor="white" stroked="t" o:allowincell="f" style="position:absolute;left:3551;top:-10453;width:2519;height:7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5,-9999" to="1375,-8752" ID="直线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0;top:-10624;width:1438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0,-10311" to="3520,-10311" ID="直线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91" fillcolor="white" stroked="t" o:allowincell="f" style="position:absolute;left:5008;top:-8345;width:6002;height:224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材料：       1、提供申请报告；              2、公示报告；      3、评审表；        4、申请人员评审材料档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4:00Z</dcterms:created>
  <dc:creator>Administrator</dc:creator>
  <dc:description/>
  <cp:keywords/>
  <dc:language>en-US</dc:language>
  <cp:lastModifiedBy>XZJD</cp:lastModifiedBy>
  <cp:lastPrinted>2021-05-26T10:10:00Z</cp:lastPrinted>
  <dcterms:modified xsi:type="dcterms:W3CDTF">2021-05-27T06:52:00Z</dcterms:modified>
  <cp:revision>7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