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>工伤认定运行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楷体" w:hAnsi="楷体" w:eastAsia="楷体" w:cs="宋体;SimSun"/>
          <w:sz w:val="18"/>
          <w:szCs w:val="18"/>
        </w:rPr>
      </w:pPr>
      <w:r>
        <w:rPr>
          <w:rFonts w:eastAsia="楷体" w:cs="宋体;SimSun" w:ascii="楷体" w:hAnsi="楷体"/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06400</wp:posOffset>
                </wp:positionH>
                <wp:positionV relativeFrom="paragraph">
                  <wp:posOffset>-146050</wp:posOffset>
                </wp:positionV>
                <wp:extent cx="6628765" cy="7746365"/>
                <wp:effectExtent l="635" t="635" r="0" b="0"/>
                <wp:wrapNone/>
                <wp:docPr id="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746480"/>
                          <a:chOff x="0" y="0"/>
                          <a:chExt cx="6628680" cy="774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77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03960"/>
                            <a:ext cx="160164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2388960"/>
                            <a:ext cx="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749680"/>
                            <a:ext cx="11422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326040"/>
                            <a:ext cx="7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0" y="3859560"/>
                            <a:ext cx="1140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查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4367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54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7448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1416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437520"/>
                            <a:ext cx="1486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  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353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230600"/>
                            <a:ext cx="1600200" cy="49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结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8136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360" y="2971800"/>
                            <a:ext cx="1372320" cy="990720"/>
                          </a:xfrm>
                          <a:prstGeom prst="wedgeRectCallout">
                            <a:avLst>
                              <a:gd name="adj1" fmla="val -72444"/>
                              <a:gd name="adj2" fmla="val 66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行受理单制，载明受理事项、办结时间、受理人签字等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05152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05152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752796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60000">
                            <a:off x="341640" y="7329240"/>
                            <a:ext cx="1257840" cy="398880"/>
                          </a:xfrm>
                          <a:prstGeom prst="wedgeRectCallout">
                            <a:avLst>
                              <a:gd name="adj1" fmla="val -67740"/>
                              <a:gd name="adj2" fmla="val -21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 rot="6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7000"/>
                            <a:ext cx="343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341080"/>
                            <a:ext cx="39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447160"/>
                            <a:ext cx="4579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128916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803880"/>
                            <a:ext cx="160020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092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94800"/>
                            <a:ext cx="9136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9424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72360" y="2142000"/>
                            <a:ext cx="3812040" cy="1426680"/>
                          </a:xfrm>
                          <a:prstGeom prst="wedgeRectCallout">
                            <a:avLst>
                              <a:gd name="adj1" fmla="val -45490"/>
                              <a:gd name="adj2" fmla="val 59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：         1、提交工伤认定申请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工伤事故申请；  3、伤者身份证复印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、医疗诊断证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5、考勤表（受伤前一周，加盖公章）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6、两人以上工友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7、劳动合同（复印件加公章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2pt;margin-top:-11.5pt;width:521.95pt;height:609.95pt" coordorigin="640,-230" coordsize="10439,12199">
                <v:rect id="shape_0" ID="矩形 63" stroked="f" o:allowincell="f" style="position:absolute;left:640;top:-230;width:10438;height:121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64" fillcolor="white" stroked="t" o:allowincell="f" style="position:absolute;left:3521;top:2611;width:2521;height:95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8,3532" to="4779,4101" ID="直线 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65;top:4100;width:1798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5008" to="4780,5803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9;top:5848;width:179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查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0,6648" to="4750,7269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70" fillcolor="white" stroked="t" o:allowincell="f" style="position:absolute;left:3519;top:7258;width:2519;height:9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8194" to="4780,8817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8817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9442" to="4780,9908" ID="直线 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9908;width:233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  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10534" to="4780,11157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76" fillcolor="white" stroked="t" o:allowincell="f" style="position:absolute;left:3519;top:11157;width:2519;height:78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结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0,2733" to="3520,2733" ID="直线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78" fillcolor="white" stroked="t" o:allowincell="f" style="position:absolute;left:1179;top:4450;width:2160;height:1559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实行受理单制，载明受理事项、办结时间、受理人签字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0,7725" to="8739,7725" ID="直线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0,7725" to="8740,11624" ID="直线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0,11625" to="8739,11626" ID="直线 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2" fillcolor="white" stroked="t" o:allowincell="f" style="position:absolute;left:1178;top:11312;width:1980;height:627;flip:y;mso-wrap-style:square;v-text-anchor:top;rotation:179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0;top:1797;width:53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4;top:3457;width:62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79;top:8348;width:72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95,1800" to="4795,2580" ID="直线 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7" fillcolor="white" stroked="t" o:allowincell="f" style="position:absolute;left:3551;top:1036;width:2519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5,1490" to="1375,2737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0;top:864;width:143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0,1178" to="3520,1178" ID="直线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1" fillcolor="white" stroked="t" o:allowincell="f" style="position:absolute;left:5007;top:3143;width:6002;height:224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：         1、提交工伤认定申请表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工伤事故申请；  3、伤者身份证复印件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、医疗诊断证明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5、考勤表（受伤前一周，加盖公章）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6、两人以上工友证明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7、劳动合同（复印件加公章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楷体" w:hAnsi="楷体" w:cs="楷体" w:eastAsia="楷体"/>
          <w:sz w:val="36"/>
          <w:szCs w:val="36"/>
        </w:rPr>
        <w:t>工伤认定流程图</w:t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5965</wp:posOffset>
                </wp:positionH>
                <wp:positionV relativeFrom="paragraph">
                  <wp:posOffset>199390</wp:posOffset>
                </wp:positionV>
                <wp:extent cx="2743200" cy="626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洪洞县人社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0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.3pt;mso-wrap-distance-left:9.05pt;mso-wrap-distance-right:9.05pt;mso-wrap-distance-top:0pt;mso-wrap-distance-bottom:0pt;margin-top:15.7pt;mso-position-vertical-relative:text;margin-left:-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洪洞县人社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02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11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4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4:00Z</dcterms:created>
  <dc:creator>Administrator</dc:creator>
  <dc:description/>
  <cp:keywords/>
  <dc:language>en-US</dc:language>
  <cp:lastModifiedBy>XZJD</cp:lastModifiedBy>
  <cp:lastPrinted>2019-01-30T10:02:00Z</cp:lastPrinted>
  <dcterms:modified xsi:type="dcterms:W3CDTF">2021-05-26T02:38:00Z</dcterms:modified>
  <cp:revision>8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