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就业失业登记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就业失业登记流程图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10"/>
          <w:szCs w:val="10"/>
        </w:rPr>
      </w:pPr>
      <w:r>
        <w:rPr>
          <w:rFonts w:eastAsia="方正小标宋简体" w:cs="方正小标宋简体" w:ascii="方正小标宋简体" w:hAnsi="方正小标宋简体"/>
          <w:sz w:val="10"/>
          <w:szCs w:val="10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965</wp:posOffset>
                </wp:positionH>
                <wp:positionV relativeFrom="paragraph">
                  <wp:posOffset>669290</wp:posOffset>
                </wp:positionV>
                <wp:extent cx="274320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52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52.7pt;mso-position-vertical-relative:text;margin-left:-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52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numPr>
          <w:ilvl w:val="0"/>
          <w:numId w:val="0"/>
        </w:numPr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-7441565</wp:posOffset>
                </wp:positionV>
                <wp:extent cx="6628765" cy="7746365"/>
                <wp:effectExtent l="635" t="0" r="0" b="0"/>
                <wp:wrapNone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5004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824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 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72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80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52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516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720" y="214272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1.身份证复印件一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.毕业证复印件一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.二寸红底免冠照2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.户口本复印件（首页及本人页）一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.下岗失业人员解除劳动合同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.非农户籍在社区居委会出具失业证明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农业户籍在镇或乡或村出具失业证明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.填写《就业创业证》申领登记表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2pt;margin-top:-585.95pt;width:521.95pt;height:609.95pt" coordorigin="640,-11719" coordsize="10439,12199">
                <v:rect id="shape_0" ID="矩形 63" stroked="f" o:allowincell="f" style="position:absolute;left:640;top:-11719;width:10438;height:121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4" fillcolor="white" stroked="t" o:allowincell="f" style="position:absolute;left:3521;top:-8878;width:2521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8,-7957" to="4779,-7388" ID="直线 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5;top:-7388;width:179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6481" to="4780,-5686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9;top:-5641;width:179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0,-4841" to="4750,-4220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0" fillcolor="white" stroked="t" o:allowincell="f" style="position:absolute;left:3519;top:-4231;width:2519;height:9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3295" to="4780,-2672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2672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2047" to="4780,-1581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1580;width:23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 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955" to="4780,-332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76" fillcolor="white" stroked="t" o:allowincell="f" style="position:absolute;left:3519;top:-332;width:251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0,-8756" to="3520,-8756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8" fillcolor="white" stroked="t" o:allowincell="f" style="position:absolute;left:1179;top:-7039;width:2160;height:1559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0,-3764" to="8739,-3764" ID="直线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-3764" to="8740,135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136" to="8739,137" ID="直线 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2" fillcolor="white" stroked="t" o:allowincell="f" style="position:absolute;left:1178;top:-177;width:1980;height:627;flip:y;mso-wrap-style:square;v-text-anchor:top;rotation:179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-9691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4;top:-8031;width:62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79;top:-3140;width:72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95,-9689" to="4795,-8909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7" fillcolor="white" stroked="t" o:allowincell="f" style="position:absolute;left:3551;top:-10453;width:2519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5,-9999" to="1375,-8752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0;top:-10624;width:143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-10311" to="3520,-10311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1" fillcolor="white" stroked="t" o:allowincell="f" style="position:absolute;left:5008;top:-8345;width:6002;height:224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1.身份证复印件一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.毕业证复印件一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.二寸红底免冠照2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.户口本复印件（首页及本人页）一份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.下岗失业人员解除劳动合同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.非农户籍在社区居委会出具失业证明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农业户籍在镇或乡或村出具失业证明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.填写《就业创业证》申领登记表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19-01-30T10:02:00Z</cp:lastPrinted>
  <dcterms:modified xsi:type="dcterms:W3CDTF">2021-05-26T02:32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