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处罚类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对核准的（能源领域）固定资产投资项目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楷体" w:hAnsi="楷体" w:cs="楷体" w:eastAsia="楷体"/>
          <w:sz w:val="36"/>
          <w:szCs w:val="36"/>
        </w:rPr>
        <w:t>违法违规行为的行政处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调查取证时接受请托，不按规定组织调查，调查对象或方案带有倾向性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调查取证时接受请托，不按规定组织调查，调查对象或方案带有倾向性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樱花。狠美丶亦很毒</cp:lastModifiedBy>
  <cp:lastPrinted>2021-05-27T16:34:00Z</cp:lastPrinted>
  <dcterms:modified xsi:type="dcterms:W3CDTF">2021-05-27T08:40:56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A715DEFDC4C1E82DE2D10AA92BB0F</vt:lpwstr>
  </property>
  <property fmtid="{D5CDD505-2E9C-101B-9397-08002B2CF9AE}" pid="3" name="KSOProductBuildVer">
    <vt:lpwstr>2052-11.1.0.10495</vt:lpwstr>
  </property>
</Properties>
</file>