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eastAsia="zh-CN"/>
        </w:rPr>
        <w:t>行政奖励类风险防控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对森林病虫害防治工作中成绩显著的单位和个人的奖励</w:t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6108" w:leader="none"/>
        </w:tabs>
        <w:rPr/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6940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72.2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8930</wp:posOffset>
                </wp:positionH>
                <wp:positionV relativeFrom="paragraph">
                  <wp:posOffset>134620</wp:posOffset>
                </wp:positionV>
                <wp:extent cx="1532255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321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1700-H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-00100-1410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001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0.65pt;height:41.9pt;mso-wrap-distance-left:9.05pt;mso-wrap-distance-right:9.05pt;mso-wrap-distance-top:0pt;mso-wrap-distance-bottom:0pt;margin-top:10.6pt;mso-position-vertical-relative:text;margin-left:325.9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1700-H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-00100-141024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001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5740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6.2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329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0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120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15.6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-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320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2820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7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108585</wp:posOffset>
                </wp:positionV>
                <wp:extent cx="737870" cy="6985"/>
                <wp:effectExtent l="635" t="32385" r="635" b="37465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55pt" to="178.05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8975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9.3pt" to="312.3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8915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16.45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1795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7865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626870" cy="10985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镇财政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pt;mso-wrap-distance-left:9.05pt;mso-wrap-distance-right:9.05pt;mso-wrap-distance-top:0pt;mso-wrap-distance-bottom:0pt;margin-top:7.45pt;mso-position-vertical-relative:text;margin-left:3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镇财政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0920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1605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-11.1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6695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9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17.85pt;margin-top:23.5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3525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20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9pt" to="178.8pt,7.4pt" ID="直线 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835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1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9pt" to="314.1pt,7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3.6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、对野生动物资源保护工作中成绩显著的单位或个人的奖励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6108" w:leader="none"/>
        </w:tabs>
        <w:rPr/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6940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2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72.2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8930</wp:posOffset>
                </wp:positionH>
                <wp:positionV relativeFrom="paragraph">
                  <wp:posOffset>134620</wp:posOffset>
                </wp:positionV>
                <wp:extent cx="1532255" cy="5321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321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1700-H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-00200-1410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001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0.65pt;height:41.9pt;mso-wrap-distance-left:9.05pt;mso-wrap-distance-right:9.05pt;mso-wrap-distance-top:0pt;mso-wrap-distance-bottom:0pt;margin-top:10.6pt;mso-position-vertical-relative:text;margin-left:325.9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1700-H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-00200-141024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001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5740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6.2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329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7800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8120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28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4" stroked="t" o:allowincell="f" style="position:absolute;margin-left:215.6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835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-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5320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2820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7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3220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0</wp:posOffset>
                </wp:positionH>
                <wp:positionV relativeFrom="paragraph">
                  <wp:posOffset>108585</wp:posOffset>
                </wp:positionV>
                <wp:extent cx="737870" cy="6985"/>
                <wp:effectExtent l="635" t="32385" r="635" b="37465"/>
                <wp:wrapNone/>
                <wp:docPr id="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55pt" to="178.05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8975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9.3pt" to="312.3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8915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35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" stroked="t" o:allowincell="f" style="position:absolute;margin-left:216.45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1795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7865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626870" cy="10985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镇财政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pt;mso-wrap-distance-left:9.05pt;mso-wrap-distance-right:9.05pt;mso-wrap-distance-top:0pt;mso-wrap-distance-bottom:0pt;margin-top:7.45pt;mso-position-vertical-relative:text;margin-left:3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镇财政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0920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41605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-11.1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6695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41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217.85pt;margin-top:23.5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3525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42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9pt" to="178.8pt,7.4pt" ID="直线 1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1835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43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9pt" to="314.1pt,7pt" ID="直线 1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4720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4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3.6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、对成绩显著的林业站或者林业站工作人员的奖励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6108" w:leader="none"/>
        </w:tabs>
        <w:rPr/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86940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4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72.2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38930</wp:posOffset>
                </wp:positionH>
                <wp:positionV relativeFrom="paragraph">
                  <wp:posOffset>134620</wp:posOffset>
                </wp:positionV>
                <wp:extent cx="1532255" cy="53213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321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1700-H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-00300-1410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001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0.65pt;height:41.9pt;mso-wrap-distance-left:9.05pt;mso-wrap-distance-right:9.05pt;mso-wrap-distance-top:0pt;mso-wrap-distance-bottom:0pt;margin-top:10.6pt;mso-position-vertical-relative:text;margin-left:325.9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1700-H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-00300-141024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001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5740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4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6.2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329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0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8120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0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stroked="t" o:allowincell="f" style="position:absolute;margin-left:215.6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6835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-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95320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2820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7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3220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108585</wp:posOffset>
                </wp:positionV>
                <wp:extent cx="737870" cy="6985"/>
                <wp:effectExtent l="635" t="32385" r="635" b="37465"/>
                <wp:wrapNone/>
                <wp:docPr id="5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55pt" to="178.05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28975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5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9.3pt" to="312.3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8915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57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3" stroked="t" o:allowincell="f" style="position:absolute;margin-left:216.45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1795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7865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626870" cy="109855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镇财政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pt;mso-wrap-distance-left:9.05pt;mso-wrap-distance-right:9.05pt;mso-wrap-distance-top:0pt;mso-wrap-distance-bottom:0pt;margin-top:7.45pt;mso-position-vertical-relative:text;margin-left:3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镇财政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0920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41605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-11.1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6695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63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9" stroked="t" o:allowincell="f" style="position:absolute;margin-left:217.85pt;margin-top:23.5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3525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64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9pt" to="178.8pt,7.4pt" ID="直线 1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51835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65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9pt" to="314.1pt,7pt" ID="直线 1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4720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6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3.6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1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1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1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、对林业行政执法工作成绩显著的单位和个人的奖励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6108" w:leader="none"/>
        </w:tabs>
        <w:rPr/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86940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6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72.2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38930</wp:posOffset>
                </wp:positionH>
                <wp:positionV relativeFrom="paragraph">
                  <wp:posOffset>134620</wp:posOffset>
                </wp:positionV>
                <wp:extent cx="1532255" cy="53213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321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1700-H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-00400-1410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001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0.65pt;height:41.9pt;mso-wrap-distance-left:9.05pt;mso-wrap-distance-right:9.05pt;mso-wrap-distance-top:0pt;mso-wrap-distance-bottom:0pt;margin-top:10.6pt;mso-position-vertical-relative:text;margin-left:325.9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1700-H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-00400-141024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001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5740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6.2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3329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87800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8120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72" name="自选图形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8" stroked="t" o:allowincell="f" style="position:absolute;margin-left:215.6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6835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-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5320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2820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7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33220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00</wp:posOffset>
                </wp:positionH>
                <wp:positionV relativeFrom="paragraph">
                  <wp:posOffset>108585</wp:posOffset>
                </wp:positionV>
                <wp:extent cx="737870" cy="6985"/>
                <wp:effectExtent l="635" t="32385" r="635" b="37465"/>
                <wp:wrapNone/>
                <wp:docPr id="7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55pt" to="178.05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28975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7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9.3pt" to="312.3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8915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79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5" stroked="t" o:allowincell="f" style="position:absolute;margin-left:216.45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1795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37865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626870" cy="109855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镇财政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pt;mso-wrap-distance-left:9.05pt;mso-wrap-distance-right:9.05pt;mso-wrap-distance-top:0pt;mso-wrap-distance-bottom:0pt;margin-top:7.45pt;mso-position-vertical-relative:text;margin-left:3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镇财政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0920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41605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-11.1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6695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85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1" stroked="t" o:allowincell="f" style="position:absolute;margin-left:217.85pt;margin-top:23.5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33525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86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9pt" to="178.8pt,7.4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1835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87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9pt" to="314.1pt,7pt" ID="直线 1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4720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8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3.6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14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ind w:firstLine="280"/>
        <w:jc w:val="left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ind w:firstLine="28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28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、对林权争议处理工作中做出突出贡献的单位和个人的奖励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6108" w:leader="none"/>
        </w:tabs>
        <w:rPr/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86940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8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72.2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38930</wp:posOffset>
                </wp:positionH>
                <wp:positionV relativeFrom="paragraph">
                  <wp:posOffset>134620</wp:posOffset>
                </wp:positionV>
                <wp:extent cx="1532255" cy="532130"/>
                <wp:effectExtent l="0" t="0" r="0" b="0"/>
                <wp:wrapNone/>
                <wp:docPr id="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321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1700-H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-00500-1410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001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0.65pt;height:41.9pt;mso-wrap-distance-left:9.05pt;mso-wrap-distance-right:9.05pt;mso-wrap-distance-top:0pt;mso-wrap-distance-bottom:0pt;margin-top:10.6pt;mso-position-vertical-relative:text;margin-left:325.9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1700-H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-00500-141024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001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5740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9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6.2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3329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87800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38120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94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0" stroked="t" o:allowincell="f" style="position:absolute;margin-left:215.6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6835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-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95320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42820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7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33220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24000</wp:posOffset>
                </wp:positionH>
                <wp:positionV relativeFrom="paragraph">
                  <wp:posOffset>108585</wp:posOffset>
                </wp:positionV>
                <wp:extent cx="737870" cy="6985"/>
                <wp:effectExtent l="635" t="32385" r="635" b="37465"/>
                <wp:wrapNone/>
                <wp:docPr id="9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55pt" to="178.05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28975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0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9.3pt" to="312.3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8915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01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7" stroked="t" o:allowincell="f" style="position:absolute;margin-left:216.45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61795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37865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626870" cy="109855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镇财政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pt;mso-wrap-distance-left:9.05pt;mso-wrap-distance-right:9.05pt;mso-wrap-distance-top:0pt;mso-wrap-distance-bottom:0pt;margin-top:7.45pt;mso-position-vertical-relative:text;margin-left:3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镇财政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0920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41605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-11.1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66695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07" name="自选图形 2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3" stroked="t" o:allowincell="f" style="position:absolute;margin-left:217.85pt;margin-top:23.5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33525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08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9pt" to="178.8pt,7.4pt" ID="直线 2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51835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109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9pt" to="314.1pt,7pt" ID="直线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04720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11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3.6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ind w:firstLine="28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ind w:firstLine="269"/>
        <w:jc w:val="left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ind w:firstLine="26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26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、对造育林木良种、林木良种推广使用工作成绩显著的单位或者个人的奖励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6108" w:leader="none"/>
        </w:tabs>
        <w:rPr/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86940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1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72.2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38930</wp:posOffset>
                </wp:positionH>
                <wp:positionV relativeFrom="paragraph">
                  <wp:posOffset>134620</wp:posOffset>
                </wp:positionV>
                <wp:extent cx="1532255" cy="532130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321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1700-H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-00600-1410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-001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0.65pt;height:41.9pt;mso-wrap-distance-left:9.05pt;mso-wrap-distance-right:9.05pt;mso-wrap-distance-top:0pt;mso-wrap-distance-bottom:0pt;margin-top:10.6pt;mso-position-vertical-relative:text;margin-left:325.9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1700-H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-00600-141024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-001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5740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11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6.2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3329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0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8120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116" name="自选图形 2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2" stroked="t" o:allowincell="f" style="position:absolute;margin-left:215.6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76835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-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95320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2820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7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33220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4000</wp:posOffset>
                </wp:positionH>
                <wp:positionV relativeFrom="paragraph">
                  <wp:posOffset>108585</wp:posOffset>
                </wp:positionV>
                <wp:extent cx="737870" cy="6985"/>
                <wp:effectExtent l="635" t="32385" r="635" b="37465"/>
                <wp:wrapNone/>
                <wp:docPr id="1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55pt" to="178.05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28975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9.3pt" to="312.3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8915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3" name="自选图形 2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9" stroked="t" o:allowincell="f" style="position:absolute;margin-left:216.45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61795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37865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626870" cy="1098550"/>
                <wp:effectExtent l="0" t="0" r="0" b="0"/>
                <wp:wrapNone/>
                <wp:docPr id="1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镇财政所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pt;mso-wrap-distance-left:9.05pt;mso-wrap-distance-right:9.05pt;mso-wrap-distance-top:0pt;mso-wrap-distance-bottom:0pt;margin-top:7.45pt;mso-position-vertical-relative:text;margin-left:3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镇财政所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0920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41605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-11.1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66695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29" name="自选图形 2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5" stroked="t" o:allowincell="f" style="position:absolute;margin-left:217.85pt;margin-top:23.5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33525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30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9pt" to="178.8pt,7.4pt" ID="直线 2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51835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131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.9pt" to="314.1pt,7pt" ID="直线 2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4720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1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3.6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ind w:firstLine="269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widowControl w:val="false"/>
      <w:spacing w:lineRule="exact" w:line="304"/>
      <w:ind w:firstLine="46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5-20T13:52:00Z</cp:lastPrinted>
  <dcterms:modified xsi:type="dcterms:W3CDTF">2021-05-26T10:3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C526AF587409098643C26045CBCB0</vt:lpwstr>
  </property>
  <property fmtid="{D5CDD505-2E9C-101B-9397-08002B2CF9AE}" pid="3" name="KSOProductBuildVer">
    <vt:lpwstr>2052-11.1.0.10463</vt:lpwstr>
  </property>
</Properties>
</file>