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行政处罚流程图</w:t>
      </w:r>
    </w:p>
    <w:p>
      <w:pPr>
        <w:pStyle w:val="Normal"/>
        <w:spacing w:lineRule="exact" w:line="300"/>
        <w:jc w:val="left"/>
        <w:rPr>
          <w:rFonts w:ascii="黑体;SimHei" w:hAnsi="黑体;SimHei" w:eastAsia="黑体;SimHei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Cs w:val="21"/>
        </w:rPr>
        <w:t>（违反规定招收学生、组织义务教育阶段学校的学生参加非公益性的演出、庆典等活动、义务教育阶段学校教师组织有偿家教、义务教育阶段学校教师在工作日期间到校外兼职或者参与有偿家教、占用节假日、休息日组织学生补课、设立或者变相设立重点班、开除学生或者以责令学生停课、转学、退学等方式剥夺其接受义务教育权利、违反规定向学生收取费用、向学生推销或者变相推销商品、服务的处罚）</w:t>
      </w:r>
    </w:p>
    <w:p>
      <w:pPr>
        <w:pStyle w:val="Normal"/>
        <w:rPr>
          <w:rFonts w:ascii="黑体;SimHei" w:hAnsi="黑体;SimHei" w:eastAsia="黑体;SimHei" w:cs="宋体;SimSun"/>
          <w:bCs/>
          <w:sz w:val="44"/>
          <w:szCs w:val="44"/>
        </w:rPr>
      </w:pPr>
      <w:r>
        <w:rPr>
          <w:rFonts w:eastAsia="黑体;SimHei" w:cs="宋体;SimSun" w:ascii="黑体;SimHei" w:hAnsi="黑体;SimHei"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5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54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5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5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4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自选图形 5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3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" name="自选图形 5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3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6" name="自选图形 5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3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7" name="自选图形 5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3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8" name="自选图形 5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2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9" name="自选图形 5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2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10" name="自选图形 5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2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1" name="直线 5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5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2" name="直线 5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51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3" name="直线 5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5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4" name="直线 5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5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5" name="直线 5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51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6" name="直线 5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5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7" name="直线 5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5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8" name="直线 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直线 5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9" name="直线 5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5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20" name="直线 5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51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21" name="直线 5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51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22" name="直线 5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50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23" name="直线 5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50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24" name="直线 5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50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5" name="直线 5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50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6" name="直线 5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50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7" name="直线 5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50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8" name="直线 4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49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9" name="直线 5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50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30" name="直线 5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50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31" name="直线 5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5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32" name="直线 5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50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33" name="直线 4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49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34" name="直线 4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4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5" name="直线 4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4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6" name="直线 4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49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7" name="直线 4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49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8" name="直线 4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49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9" name="直线 4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49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40" name="直线 4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49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41" name="直线 4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4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42" name="直线 4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48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43" name="直线 4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48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44" name="直线 4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线 48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5" name="直线 4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48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46" name="直线 4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线 48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47" name="直线 4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48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48" name="直线 4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48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9" name="直线 4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48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5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6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63" name="直线 5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5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67" name="直线 5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5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68" name="自选图形 5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69" name="直线 5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55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70" name="直线 5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55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71" name="自选图形 5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72" name="直线 5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5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73" name="自选图形 5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74" name="直线 5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55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75" name="自选图形 5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76" name="直线 5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55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77" name="直线 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5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78" name="直线 5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55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/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80" name="直线 5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直线 56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81" name="直线 5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直线 56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82" name="直线 5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56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83" name="直线 5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56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8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8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7" name="直线 5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56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9" name="直线 5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57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90" name="自选图形 5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7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91" name="直线 5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57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9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5" name="直线 5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57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96" name="自选图形 5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7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97" name="椭圆 5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58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9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100" name="直线 5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线 58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1828800" cy="626110"/>
                <wp:effectExtent l="0" t="0" r="0" b="0"/>
                <wp:wrapNone/>
                <wp:docPr id="10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监察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622218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62221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9.3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监察室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6222186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62221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;SimHei" w:hAnsi="黑体;SimHei" w:eastAsia="黑体;SimHei" w:cs="黑体;SimHei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02" name="自选图形 5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8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行政职权廉政</w:t>
      </w:r>
      <w:r>
        <w:rPr>
          <w:rFonts w:ascii="黑体;SimHei" w:hAnsi="黑体;SimHei" w:cs="宋体;SimSun" w:eastAsia="黑体;SimHei"/>
          <w:bCs/>
          <w:sz w:val="36"/>
          <w:szCs w:val="36"/>
        </w:rPr>
        <w:t>风险防控图</w:t>
      </w:r>
    </w:p>
    <w:p>
      <w:pPr>
        <w:pStyle w:val="Normal"/>
        <w:spacing w:lineRule="exact" w:line="280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0"/>
          <w:szCs w:val="20"/>
        </w:rPr>
        <w:t>（违反规定招收学生、组织义务教育阶段学校的学生参加非公益性的演出、庆典等活动、义务教育阶段学校教师组织有偿家教、义务教育阶段学校教师在工作日期间到校外兼职或者参与有偿家教、占用节假日、休息日组织学生补课、设立或者变相设立重点班、开除学生或者以责令学生停课、转学、退学等方式剥夺其接受义务教育权利、违反规定向学生收取费用、向学生推销或者变相推销商品、服务的处罚）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;SimSun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bCs/>
          <w:spacing w:val="-20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03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104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10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;SimSun"/>
                          <w:szCs w:val="21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;SimSun"/>
                          <w:szCs w:val="21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10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;SimSun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107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108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10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110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111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12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1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;SimSu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;SimSun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1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16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1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18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19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20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2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12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12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124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125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126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127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12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5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12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;SimSu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;SimSun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130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131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132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133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13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13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13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137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138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139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343400</wp:posOffset>
                </wp:positionH>
                <wp:positionV relativeFrom="paragraph">
                  <wp:posOffset>411480</wp:posOffset>
                </wp:positionV>
                <wp:extent cx="1371600" cy="792480"/>
                <wp:effectExtent l="0" t="0" r="0" b="0"/>
                <wp:wrapNone/>
                <wp:docPr id="14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承办机构：监察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服务电话：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>622218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监督电话：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>62221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2.4pt;mso-wrap-distance-left:9.05pt;mso-wrap-distance-right:9.05pt;mso-wrap-distance-top:0pt;mso-wrap-distance-bottom:0pt;margin-top:32.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ascii="黑体;SimHei" w:hAnsi="黑体;SimHei" w:eastAsia="黑体;SimHei"/>
                        </w:rPr>
                        <w:t>承办机构：监察室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ascii="黑体;SimHei" w:hAnsi="黑体;SimHei" w:eastAsia="黑体;SimHei"/>
                        </w:rPr>
                        <w:t>服务电话：</w:t>
                      </w:r>
                      <w:r>
                        <w:rPr>
                          <w:rFonts w:eastAsia="黑体;SimHei" w:ascii="黑体;SimHei" w:hAnsi="黑体;SimHei"/>
                        </w:rPr>
                        <w:t>6222186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ascii="黑体;SimHei" w:hAnsi="黑体;SimHei" w:eastAsia="黑体;SimHei"/>
                        </w:rPr>
                        <w:t>监督电话：</w:t>
                      </w:r>
                      <w:r>
                        <w:rPr>
                          <w:rFonts w:eastAsia="黑体;SimHei" w:ascii="黑体;SimHei" w:hAnsi="黑体;SimHei"/>
                        </w:rPr>
                        <w:t>62221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cp:keywords/>
  <dc:language>en-US</dc:language>
  <cp:lastModifiedBy>aping</cp:lastModifiedBy>
  <dcterms:modified xsi:type="dcterms:W3CDTF">2021-05-29T09:54:00Z</dcterms:modified>
  <cp:revision>3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