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学生升学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3318510" cy="1023620"/>
                <wp:effectExtent l="5080" t="5080" r="571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在接受义务教育和普通高中教育期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90pt;margin-top:14.7pt;width:261.25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生在接受义务教育和普通高中教育期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1430" cy="1530985"/>
                <wp:effectExtent l="38100" t="635" r="27305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95pt" to="219.05pt,122.4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1490</wp:posOffset>
                </wp:positionH>
                <wp:positionV relativeFrom="paragraph">
                  <wp:posOffset>5715</wp:posOffset>
                </wp:positionV>
                <wp:extent cx="1581150" cy="1771650"/>
                <wp:effectExtent l="5080" t="5080" r="5715" b="5715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77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校应在初一、高一新生入学30之内办理新生学籍转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38.7pt;margin-top:0.45pt;width:124.45pt;height:13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校应在初一、高一新生入学30之内办理新生学籍转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506220" cy="3175"/>
                <wp:effectExtent l="0" t="35560" r="635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6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.05pt" to="337.55pt,1.2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6575</wp:posOffset>
                </wp:positionH>
                <wp:positionV relativeFrom="paragraph">
                  <wp:posOffset>113030</wp:posOffset>
                </wp:positionV>
                <wp:extent cx="1934210" cy="13182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正常升级学生的学籍信息更新由学籍系统自动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103.8pt;mso-wrap-distance-left:9.05pt;mso-wrap-distance-right:9.05pt;mso-wrap-distance-top:0pt;mso-wrap-distance-bottom:0pt;margin-top:8.9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正常升级学生的学籍信息更新由学籍系统自动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79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9055</wp:posOffset>
                </wp:positionH>
                <wp:positionV relativeFrom="paragraph">
                  <wp:posOffset>99060</wp:posOffset>
                </wp:positionV>
                <wp:extent cx="1160145" cy="566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4.6pt;mso-wrap-distance-left:9.05pt;mso-wrap-distance-right:9.05pt;mso-wrap-distance-top:0pt;mso-wrap-distance-bottom:0pt;margin-top:7.8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407285" cy="626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教育科技局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9.3pt;mso-wrap-distance-left:9.05pt;mso-wrap-distance-right:9.05pt;mso-wrap-distance-top:0pt;mso-wrap-distance-bottom:0pt;margin-top:1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教育科技局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bCs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学生转学防控图</w:t>
      </w:r>
    </w:p>
    <w:p>
      <w:pPr>
        <w:pStyle w:val="Normal"/>
        <w:rPr>
          <w:rFonts w:ascii="宋体;SimSun" w:hAnsi="宋体;SimSun" w:eastAsia="楷体" w:cs="宋体;SimSun"/>
          <w:bCs/>
          <w:spacing w:val="-20"/>
          <w:sz w:val="32"/>
          <w:szCs w:val="32"/>
        </w:rPr>
      </w:pPr>
      <w:r>
        <w:rPr>
          <w:rFonts w:eastAsia="楷体" w:cs="宋体;SimSun" w:ascii="宋体;SimSun" w:hAnsi="宋体;SimSun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2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2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3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3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3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3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4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4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4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方正小标宋简体" w:hAnsi="方正小标宋简体" w:eastAsia="方正小标宋简体" w:cs="宋体;SimSun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144780</wp:posOffset>
                </wp:positionV>
                <wp:extent cx="2407285" cy="62611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教育科技局教育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49.3pt;mso-wrap-distance-left:9.05pt;mso-wrap-distance-right:9.05pt;mso-wrap-distance-top:0pt;mso-wrap-distance-bottom:0pt;margin-top:11.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教育科技局教育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cp:keywords/>
  <dc:language>en-US</dc:language>
  <cp:lastModifiedBy>aping</cp:lastModifiedBy>
  <dcterms:modified xsi:type="dcterms:W3CDTF">2021-05-28T08:27:00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