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小学学籍注册、管理及变更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3318510" cy="1023620"/>
                <wp:effectExtent l="5080" t="5080" r="571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102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向学校提出申请并提供有关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90pt;margin-top:14.7pt;width:261.25pt;height:8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向学校提出申请并提供有关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140</wp:posOffset>
                </wp:positionH>
                <wp:positionV relativeFrom="paragraph">
                  <wp:posOffset>24765</wp:posOffset>
                </wp:positionV>
                <wp:extent cx="11430" cy="741045"/>
                <wp:effectExtent l="37465" t="635" r="2794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.95pt" to="219.05pt,60.2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85420</wp:posOffset>
                </wp:positionV>
                <wp:extent cx="1473835" cy="12452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24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材料不齐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98.05pt;mso-wrap-distance-left:9.05pt;mso-wrap-distance-right:9.05pt;mso-wrap-distance-top:0pt;mso-wrap-distance-bottom:0pt;margin-top:14.6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材料不齐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9615</wp:posOffset>
                </wp:positionH>
                <wp:positionV relativeFrom="paragraph">
                  <wp:posOffset>57150</wp:posOffset>
                </wp:positionV>
                <wp:extent cx="1486535" cy="961390"/>
                <wp:effectExtent l="5715" t="5080" r="5080" b="571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96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经补正后再次报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57.45pt;margin-top:4.5pt;width:117pt;height:7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经补正后再次报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0365</wp:posOffset>
                </wp:positionH>
                <wp:positionV relativeFrom="paragraph">
                  <wp:posOffset>185420</wp:posOffset>
                </wp:positionV>
                <wp:extent cx="2281555" cy="696595"/>
                <wp:effectExtent l="17145" t="5715" r="16510" b="508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29.95pt;margin-top:14.6pt;width:179.6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785</wp:posOffset>
                </wp:positionH>
                <wp:positionV relativeFrom="paragraph">
                  <wp:posOffset>129540</wp:posOffset>
                </wp:positionV>
                <wp:extent cx="709930" cy="12700"/>
                <wp:effectExtent l="635" t="27305" r="0" b="3683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0.2pt" to="130.4pt,11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648970" cy="12700"/>
                <wp:effectExtent l="0" t="27305" r="635" b="3683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57.05pt,11.1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635" cy="682625"/>
                <wp:effectExtent l="38100" t="635" r="38100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18.65pt,64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925</wp:posOffset>
                </wp:positionH>
                <wp:positionV relativeFrom="paragraph">
                  <wp:posOffset>175895</wp:posOffset>
                </wp:positionV>
                <wp:extent cx="2486660" cy="927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学校在学籍系统中上传佐证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73.05pt;mso-wrap-distance-left:9.05pt;mso-wrap-distance-right:9.05pt;mso-wrap-distance-top:0pt;mso-wrap-distance-bottom:0pt;margin-top:13.8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学校在学籍系统中上传佐证材料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79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12395</wp:posOffset>
                </wp:positionV>
                <wp:extent cx="635" cy="751205"/>
                <wp:effectExtent l="38100" t="635" r="38100" b="635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8.85pt" to="218.65pt,67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015</wp:posOffset>
                </wp:positionH>
                <wp:positionV relativeFrom="paragraph">
                  <wp:posOffset>34290</wp:posOffset>
                </wp:positionV>
                <wp:extent cx="2570480" cy="5943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主管教育局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46.8pt;mso-wrap-distance-left:9.05pt;mso-wrap-distance-right:9.05pt;mso-wrap-distance-top:0pt;mso-wrap-distance-bottom:0pt;margin-top:2.7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主管教育局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635" cy="617220"/>
                <wp:effectExtent l="38100" t="635" r="3810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18.65pt,63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73660</wp:posOffset>
                </wp:positionV>
                <wp:extent cx="2533650" cy="758825"/>
                <wp:effectExtent l="5080" t="5715" r="5715" b="5080"/>
                <wp:wrapNone/>
                <wp:docPr id="1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75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主管教育局确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20.9pt;margin-top:5.8pt;width:199.45pt;height:5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主管教育局确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9055</wp:posOffset>
                </wp:positionH>
                <wp:positionV relativeFrom="paragraph">
                  <wp:posOffset>99060</wp:posOffset>
                </wp:positionV>
                <wp:extent cx="1160145" cy="566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44.6pt;mso-wrap-distance-left:9.05pt;mso-wrap-distance-right:9.05pt;mso-wrap-distance-top:0pt;mso-wrap-distance-bottom:0pt;margin-top:7.8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1929765" cy="6261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洪洞县教育科技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3pt;mso-wrap-distance-left:9.05pt;mso-wrap-distance-right:9.05pt;mso-wrap-distance-top:0pt;mso-wrap-distance-bottom:0pt;margin-top:1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洪洞县教育科技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小学学籍注册、管理及变更防控图</w:t>
      </w:r>
    </w:p>
    <w:p>
      <w:pPr>
        <w:pStyle w:val="Normal"/>
        <w:rPr>
          <w:rFonts w:ascii="宋体" w:hAnsi="宋体" w:eastAsia="方正小标宋简体" w:cs="宋体"/>
          <w:sz w:val="32"/>
          <w:szCs w:val="32"/>
        </w:rPr>
      </w:pPr>
      <w:r>
        <w:rPr>
          <w:rFonts w:eastAsia="方正小标宋简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0725</wp:posOffset>
                </wp:positionH>
                <wp:positionV relativeFrom="paragraph">
                  <wp:posOffset>198120</wp:posOffset>
                </wp:positionV>
                <wp:extent cx="1952625" cy="495300"/>
                <wp:effectExtent l="10160" t="5080" r="9525" b="5715"/>
                <wp:wrapNone/>
                <wp:docPr id="19" name="流程图: 准备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5" stroked="t" o:allowincell="f" style="position:absolute;margin-left:156.75pt;margin-top:15.6pt;width:153.7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0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4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2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2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28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3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3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3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3545</wp:posOffset>
                </wp:positionH>
                <wp:positionV relativeFrom="paragraph">
                  <wp:posOffset>635</wp:posOffset>
                </wp:positionV>
                <wp:extent cx="1600200" cy="8597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0pt;mso-position-vertical:top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43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4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50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5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5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5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1929765" cy="6261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教育科技局教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9.3pt;mso-wrap-distance-left:9.05pt;mso-wrap-distance-right:9.05pt;mso-wrap-distance-top:0pt;mso-wrap-distance-bottom:0pt;margin-top:14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教育科技局教育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21-05-27T02:51:44Z</dcterms:modified>
  <cp:revision>3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