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eastAsia="zh-CN"/>
        </w:rPr>
        <w:t>洪洞县工业和信息化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eastAsia="zh-CN"/>
        </w:rPr>
        <w:t>其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val="en-US" w:eastAsia="zh-CN"/>
        </w:rPr>
        <w:t>他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lang w:eastAsia="zh-CN"/>
        </w:rPr>
        <w:t>类廉政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名称：</w:t>
      </w:r>
      <w:r>
        <w:rPr>
          <w:rFonts w:ascii="黑体" w:hAnsi="黑体" w:cs="黑体" w:eastAsia="黑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企业国有资产监督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32"/>
          <w:szCs w:val="32"/>
          <w:lang w:val="en-US" w:eastAsia="en-US"/>
        </w:rPr>
      </w:pPr>
      <w:r>
        <w:rPr>
          <w:rFonts w:eastAsia="黑体" w:cs="宋体" w:ascii="宋体" w:hAnsi="宋体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1828800" cy="843915"/>
                <wp:effectExtent l="6350" t="5715" r="13906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438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规定审查企业或接到投诉、举报线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8.9pt;width:143.95pt;height:66.4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规定审查企业或接到投诉、举报线索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规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规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企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企业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结论报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报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结论报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报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报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报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361" w:right="1134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06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刘苗苗</cp:lastModifiedBy>
  <cp:lastPrinted>2015-08-11T10:13:00Z</cp:lastPrinted>
  <dcterms:modified xsi:type="dcterms:W3CDTF">2021-06-11T07:38:1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EA12892FB46EEBC49B02471575634</vt:lpwstr>
  </property>
  <property fmtid="{D5CDD505-2E9C-101B-9397-08002B2CF9AE}" pid="3" name="KSOProductBuildVer">
    <vt:lpwstr>2052-11.1.0.10577</vt:lpwstr>
  </property>
</Properties>
</file>