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40"/>
          <w:szCs w:val="36"/>
        </w:rPr>
      </w:pPr>
      <w:r>
        <w:rPr>
          <w:rFonts w:eastAsia="楷体" w:cs="楷体" w:ascii="楷体" w:hAnsi="楷体"/>
          <w:b/>
          <w:sz w:val="40"/>
          <w:szCs w:val="36"/>
        </w:rPr>
        <w:t xml:space="preserve"> </w:t>
      </w:r>
      <w:r>
        <w:rPr>
          <w:rFonts w:ascii="楷体" w:hAnsi="楷体" w:cs="宋体" w:eastAsia="楷体"/>
          <w:b/>
          <w:sz w:val="40"/>
          <w:szCs w:val="36"/>
        </w:rPr>
        <w:t>直属企业单位和安全生产监管责任范围内行业企业的安全生产检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428625</wp:posOffset>
                </wp:positionV>
                <wp:extent cx="5234940" cy="7611110"/>
                <wp:effectExtent l="5080" t="5080" r="5080" b="508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120" cy="7611120"/>
                          <a:chOff x="0" y="0"/>
                          <a:chExt cx="5235120" cy="7611120"/>
                        </a:xfrm>
                      </wpg:grpSpPr>
                      <wps:wsp>
                        <wps:cNvSpPr/>
                        <wps:spPr>
                          <a:xfrm>
                            <a:off x="2263320" y="2363400"/>
                            <a:ext cx="1371600" cy="39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发现事故隐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4641840"/>
                            <a:ext cx="182880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整改到位，收到企业整改回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4641120"/>
                            <a:ext cx="18288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整改不到位，上报县有关执法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320" y="3255120"/>
                            <a:ext cx="1486080" cy="593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提出整改措施，限期进行整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1174680"/>
                            <a:ext cx="21718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台帐、制度建设检查监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174680"/>
                            <a:ext cx="18288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现场安全检查监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813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778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7786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7786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9674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967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5710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15710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275976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38494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245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2454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520" y="42454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5323320"/>
                            <a:ext cx="72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531252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33840" y="6078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0960" y="6804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64360"/>
                            <a:ext cx="864360" cy="19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企业为了追求利润应付复查，一旦验收过后又出现新的安全隐患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6841440"/>
                            <a:ext cx="239508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存在安全隐患问题企业实行周报月报制度，县工信局不定期暗访，随时反馈企业安全生产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920" y="6160680"/>
                            <a:ext cx="311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0"/>
                            <a:ext cx="1171080" cy="459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进入企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5840" y="5850720"/>
                            <a:ext cx="1171080" cy="459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行政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5850720"/>
                            <a:ext cx="1171080" cy="459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复查验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4.15pt;margin-top:33.75pt;width:412.2pt;height:599.3pt" coordorigin="-83,675" coordsize="8244,1198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26" fillcolor="white" stroked="t" o:allowincell="f" style="position:absolute;left:3482;top:4397;width:2159;height:62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发现事故隐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7" fillcolor="white" stroked="t" o:allowincell="f" style="position:absolute;left:1682;top:7985;width:2879;height:9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整改到位，收到企业整改回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2;top:7984;width:287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整改不到位，上报县有关执法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29" fillcolor="white" stroked="t" o:allowincell="f" style="position:absolute;left:3482;top:5801;width:2339;height:9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提出整改措施，限期进行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1;top:2525;width:341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台帐、制度建设检查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31" fillcolor="white" stroked="t" o:allowincell="f" style="position:absolute;left:1501;top:2525;width:2879;height:62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现场安全检查监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2,1433" to="4562,1899" ID="Line 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1901" to="6000,1901" ID="Line 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1,1901" to="3301,2523" ID="Line 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2,1901" to="6002,2523" ID="Line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2,3773" to="4562,4395" ID="Line 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3773" to="6000,3773" ID="Line 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1,3149" to="3301,3771" ID="Line 2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2,3149" to="6002,3771" ID="Line 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2,5021" to="4562,5799" ID="Line 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2,6737" to="4562,7359" ID="Line 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1,7361" to="6000,7361" ID="Line 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1,7361" to="3301,7983" ID="Line 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2,7361" to="6002,7983" ID="Line 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1,9058" to="6101,9880" ID="Line 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1,9041" to="3401,9862" ID="Line 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10" stroked="t" o:allowincell="f" style="position:absolute;left:1388;top:10247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411" stroked="t" o:allowincell="f" style="position:absolute;left:4643;top:11390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83;top:9123;width:1360;height:3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在企业为了追求利润应付复查，一旦验收过后又出现新的安全隐患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;top:11449;width:3771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存在安全隐患问题企业实行周报月报制度，县工信局不定期暗访，随时反馈企业安全生产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377" to="4629,10377" ID="Line 232" stroked="t" o:allowincell="f" style="position:absolute">
                  <v:stroke color="#333300" weight="3240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3744;top:675;width:1843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进入企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5" fillcolor="white" stroked="t" o:allowincell="f" style="position:absolute;left:5328;top:9889;width:1843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行政执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5" fillcolor="white" stroked="t" o:allowincell="f" style="position:absolute;left:2529;top:9889;width:1843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复查验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Cs/>
          <w:sz w:val="32"/>
          <w:szCs w:val="36"/>
          <w:lang w:val="en-US" w:eastAsia="zh-CN"/>
        </w:rPr>
        <w:t>廉政</w:t>
      </w:r>
      <w:r>
        <w:rPr>
          <w:rFonts w:ascii="方正小标宋简体" w:hAnsi="方正小标宋简体" w:cs="方正小标宋简体" w:eastAsia="方正小标宋简体"/>
          <w:bCs/>
          <w:sz w:val="32"/>
          <w:szCs w:val="36"/>
        </w:rPr>
        <w:t>风险防控图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2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           </w:t>
      </w:r>
      <w:r>
        <w:rPr>
          <w:rFonts w:ascii="宋体" w:hAnsi="宋体" w:cs="宋体"/>
          <w:bCs/>
          <w:kern w:val="0"/>
          <w:sz w:val="24"/>
        </w:rPr>
        <w:t>风险点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8"/>
        </w:rPr>
      </w:pPr>
      <w:r>
        <w:rPr>
          <w:rFonts w:cs="宋体" w:ascii="宋体" w:hAnsi="宋体"/>
          <w:b/>
          <w:bCs/>
          <w:kern w:val="0"/>
          <w:sz w:val="48"/>
        </w:rPr>
      </w:r>
    </w:p>
    <w:p>
      <w:pPr>
        <w:pStyle w:val="Normal"/>
        <w:spacing w:lineRule="exact" w:line="500"/>
        <w:ind w:firstLine="3410"/>
        <w:rPr>
          <w:rFonts w:ascii="仿宋_GB2312" w:hAnsi="仿宋_GB2312"/>
          <w:bCs/>
          <w:sz w:val="24"/>
        </w:rPr>
      </w:pPr>
      <w:r>
        <w:rPr>
          <w:rFonts w:ascii="仿宋_GB2312" w:hAnsi="仿宋_GB2312"/>
          <w:bCs/>
          <w:sz w:val="24"/>
        </w:rPr>
        <w:t>防控措施</w:t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bCs/>
          <w:sz w:val="36"/>
          <w:szCs w:val="36"/>
        </w:rPr>
      </w:pPr>
      <w:r>
        <w:rPr>
          <w:rFonts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cs="宋体"/>
          <w:b/>
          <w:b/>
          <w:sz w:val="36"/>
          <w:szCs w:val="36"/>
        </w:rPr>
      </w:pPr>
      <w:r>
        <w:rPr>
          <w:rFonts w:cs="宋体" w:ascii="仿宋_GB2312" w:hAnsi="仿宋_GB2312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楷体" w:hAnsi="楷体" w:eastAsia="楷体" w:cs="宋体"/>
          <w:b/>
          <w:b/>
          <w:sz w:val="40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乡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行政检查类职权廉政风险防控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6"/>
        </w:rPr>
        <w:t>对流动人口用人单位计划生育工作的监督检查风险防控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679950" cy="5143500"/>
                <wp:effectExtent l="5715" t="5080" r="62865" b="5715"/>
                <wp:wrapNone/>
                <wp:docPr id="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5143680"/>
                          <a:chOff x="0" y="0"/>
                          <a:chExt cx="4680000" cy="5143680"/>
                        </a:xfrm>
                      </wpg:grpSpPr>
                      <wps:wsp>
                        <wps:cNvSpPr/>
                        <wps:spPr>
                          <a:xfrm>
                            <a:off x="2169000" y="4438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961920"/>
                            <a:ext cx="11188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方案审查，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1338120"/>
                            <a:ext cx="7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360" y="1873080"/>
                            <a:ext cx="120024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计生办工作人员出示检查依据或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2840" y="2601720"/>
                            <a:ext cx="93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2197080"/>
                            <a:ext cx="6166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3360" y="3034800"/>
                            <a:ext cx="25336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检查、了解相关工作情况，查阅相关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349308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5520"/>
                            <a:ext cx="977400" cy="803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宋体" w:cs="Times New Roman"/>
                                  <w:color w:val="auto"/>
                                  <w:lang w:val="en-US" w:eastAsia="zh-CN" w:bidi="ar-SA"/>
                                </w:rPr>
                                <w:t>1、故意刁难，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Times New Roman"/>
                                  <w:color w:val="auto"/>
                                  <w:lang w:val="en-US" w:eastAsia="zh-CN" w:bidi="ar-SA"/>
                                </w:rPr>
                                <w:t>加有偿服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宋体" w:cs="Times New Roman"/>
                                  <w:color w:val="auto"/>
                                  <w:lang w:val="en-US" w:eastAsia="zh-CN" w:bidi="ar-SA"/>
                                </w:rPr>
                                <w:t>2、不按程序执法检查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1865160"/>
                            <a:ext cx="1212840" cy="66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宋体" w:cs="Times New Roman"/>
                                  <w:color w:val="auto"/>
                                  <w:lang w:val="en-US" w:eastAsia="zh-CN" w:bidi="ar-SA"/>
                                </w:rPr>
                                <w:t>1、强化监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宋体" w:cs="Times New Roman"/>
                                  <w:color w:val="auto"/>
                                  <w:lang w:val="en-US" w:eastAsia="zh-CN" w:bidi="ar-SA"/>
                                </w:rPr>
                                <w:t>2、设立举报电话、举报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0"/>
                            <a:ext cx="2007720" cy="430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确定检查项目，制度检查方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9400" y="2212200"/>
                            <a:ext cx="6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4074120"/>
                            <a:ext cx="2007720" cy="1069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宋体" w:cs="仿宋_GB2312"/>
                                  <w:color w:val="auto"/>
                                  <w:lang w:val="en-US" w:eastAsia="zh-CN" w:bidi="ar-SA"/>
                                </w:rPr>
                                <w:t>发现问题要求被检查单位限期整改。发现违法行为，按相关执法程序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6pt;margin-top:7.8pt;width:368.5pt;height:405pt" coordorigin="720,156" coordsize="7370,8100">
                <v:line id="shape_0" from="4136,855" to="4136,1634" ID="箭头 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3;top:1671;width:176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方案审查，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5,2263" to="4135,3057" ID="箭头 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9;top:3106;width:188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计生办工作人员出示检查依据或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9,4253" to="4203,4912" ID="箭头 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2,3616" to="6132,3625" ID="箭头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7;top:4935;width:39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检查、了解相关工作情况，查阅相关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0,5657" to="4220,6541" ID="箭头 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41" fillcolor="white" stroked="t" o:allowincell="f" style="position:absolute;left:720;top:3094;width:1538;height:126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宋体" w:cs="Times New Roman"/>
                            <w:color w:val="auto"/>
                            <w:lang w:val="en-US" w:eastAsia="zh-CN" w:bidi="ar-SA"/>
                          </w:rPr>
                          <w:t>1、故意刁难，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Times New Roman"/>
                            <w:color w:val="auto"/>
                            <w:lang w:val="en-US" w:eastAsia="zh-CN" w:bidi="ar-SA"/>
                          </w:rPr>
                          <w:t>加有偿服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宋体" w:cs="Times New Roman"/>
                            <w:color w:val="auto"/>
                            <w:lang w:val="en-US" w:eastAsia="zh-CN" w:bidi="ar-SA"/>
                          </w:rPr>
                          <w:t>2、不按程序执法检查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48" fillcolor="white" stroked="t" o:allowincell="f" style="position:absolute;left:6180;top:3093;width:1909;height:10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宋体" w:cs="Times New Roman"/>
                            <w:color w:val="auto"/>
                            <w:lang w:val="en-US" w:eastAsia="zh-CN" w:bidi="ar-SA"/>
                          </w:rPr>
                          <w:t>1、强化监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宋体" w:cs="Times New Roman"/>
                            <w:color w:val="auto"/>
                            <w:lang w:val="en-US" w:eastAsia="zh-CN" w:bidi="ar-SA"/>
                          </w:rPr>
                          <w:t>2、设立举报电话、举报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2563;top:156;width:3161;height:6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确定检查项目，制度检查方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231,3640" to="3205,3640" ID="箭头 2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2646;top:6572;width:3161;height:1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宋体" w:cs="仿宋_GB2312"/>
                            <w:color w:val="auto"/>
                            <w:lang w:val="en-US" w:eastAsia="zh-CN" w:bidi="ar-SA"/>
                          </w:rPr>
                          <w:t>发现问题要求被检查单位限期整改。发现违法行为，按相关执法程序处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仿宋_GB2312" w:hAnsi="仿宋_GB2312" w:eastAsia="方正小标宋简体" w:cs="方正小标宋简体"/>
          <w:sz w:val="36"/>
          <w:szCs w:val="21"/>
        </w:rPr>
      </w:pPr>
      <w:r>
        <w:rPr>
          <w:rFonts w:eastAsia="方正小标宋简体" w:cs="方正小标宋简体" w:ascii="仿宋_GB2312" w:hAnsi="仿宋_GB2312"/>
          <w:sz w:val="36"/>
          <w:szCs w:val="21"/>
        </w:rPr>
      </w:r>
    </w:p>
    <w:p>
      <w:pPr>
        <w:pStyle w:val="Normal"/>
        <w:tabs>
          <w:tab w:val="clear" w:pos="420"/>
          <w:tab w:val="left" w:pos="2385" w:leader="none"/>
        </w:tabs>
        <w:rPr>
          <w:rFonts w:ascii="仿宋_GB2312" w:hAnsi="仿宋_GB2312" w:cs="方正小标宋简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</w:t>
      </w:r>
    </w:p>
    <w:p>
      <w:pPr>
        <w:pStyle w:val="Normal"/>
        <w:rPr>
          <w:rFonts w:ascii="仿宋_GB2312" w:hAnsi="仿宋_GB2312" w:cs="方正小标宋简体"/>
          <w:szCs w:val="21"/>
        </w:rPr>
      </w:pPr>
      <w:r>
        <w:rPr>
          <w:rFonts w:cs="方正小标宋简体" w:ascii="仿宋_GB2312" w:hAnsi="仿宋_GB2312"/>
          <w:szCs w:val="21"/>
        </w:rPr>
      </w:r>
    </w:p>
    <w:p>
      <w:pPr>
        <w:pStyle w:val="Normal"/>
        <w:ind w:firstLine="105"/>
        <w:rPr>
          <w:rFonts w:ascii="仿宋_GB2312" w:hAnsi="仿宋_GB2312" w:cs="方正小标宋简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</w:t>
      </w:r>
      <w:r>
        <w:rPr>
          <w:rFonts w:ascii="仿宋_GB2312" w:hAnsi="仿宋_GB2312" w:cs="方正小标宋简体"/>
          <w:szCs w:val="21"/>
        </w:rPr>
        <w:t>风险点</w:t>
      </w:r>
      <w:r>
        <w:rPr>
          <w:rFonts w:ascii="仿宋_GB2312" w:hAnsi="仿宋_GB2312" w:cs="仿宋_GB2312" w:eastAsia="仿宋_GB2312"/>
          <w:szCs w:val="21"/>
        </w:rPr>
        <w:t xml:space="preserve">                     </w:t>
      </w:r>
      <w:r>
        <w:rPr>
          <w:rFonts w:ascii="仿宋_GB2312" w:hAnsi="仿宋_GB2312" w:cs="方正小标宋简体"/>
          <w:szCs w:val="21"/>
        </w:rPr>
        <w:t>防控措施</w:t>
      </w:r>
    </w:p>
    <w:p>
      <w:pPr>
        <w:pStyle w:val="Normal"/>
        <w:rPr>
          <w:rFonts w:ascii="方正小标宋简体" w:hAnsi="方正小标宋简体" w:eastAsia="方正小标宋简体" w:cs="方正小标宋简体"/>
          <w:szCs w:val="21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Cs w:val="21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Cs w:val="21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Cs w:val="21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7:00Z</dcterms:created>
  <dc:creator>HP</dc:creator>
  <dc:description/>
  <dc:language>en-US</dc:language>
  <cp:lastModifiedBy>小明</cp:lastModifiedBy>
  <dcterms:modified xsi:type="dcterms:W3CDTF">2021-06-10T09:43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1F3CA84934276940A9652B9C696EF</vt:lpwstr>
  </property>
  <property fmtid="{D5CDD505-2E9C-101B-9397-08002B2CF9AE}" pid="3" name="KSOProductBuildVer">
    <vt:lpwstr>2052-11.1.0.10495</vt:lpwstr>
  </property>
</Properties>
</file>